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7</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1.04.2020 № 177 «Об утверждении административного регламента 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4: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