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 2/21 и руководствуясь статьей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 с изменениями от 19.02.2020 № 6/93, от 20.03.2020 № 8/125)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одпункты 1.1, 1.2 изложить в новой редакции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 2020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бюджета городского округа в сумме 259154,94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городского округа в сумме 265730,34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3. дефицит бюджета городского округа в сумме 6575,40 тыс. рублей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 2021 год и на 2022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1. общий объем доходов бюджета городского округа на 2021 год в сумме 222518,40 тыс. рублей и на 2022 год в сумме 228278,20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2. общий объем расходов бюджета городского округа на 2021 год в сумме 223118,40 тыс. рублей, на 2022 год в сумме 228878,20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городского округа на 2021 год в сумме 600,0 тыс. рублей и на 2022 год в сумме 600,0 тыс. рублей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Приложение № 2 «Перечень главных администраторов доходов бюджета Санчурского городского округа и закрепляемых за ними видов (подвидов) доходов бюджета городского округа» изложить в новой редакции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разделам и подразделам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финансирования дефицита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8. Приложение № 12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9. Приложение № 13 «Распределение бюджетных ассигнований по разделам и подразделам классификации расходов бюджет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4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1 год  и 2022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5 «Ведомственная структура расходов бюджета Санчурского городского округ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6 «Источники финансирования дефицита бюджета Санчурского городского округ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3. В подпункте 12.1 на 2020 год цифры «40420,8» заменить цифрами «43354,67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 подпункте 24.1 на 2020 год цифры «16998» заменить цифрами «18373,7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5. В подпункте 24.2 на 2021 год цифры «16998» заменить цифрами «18373,7», на 2022 год цифры «16998» заменить цифрами «18373,7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6. В подпункте 25.1 цифры «8499,09» заменить цифрами «9874,79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7. В подпункте 25.2 цифры «8499,09» заменить цифрами «9874,79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8. В подпункте 25.3 цифры «8499,09» заменить цифрами «9874,79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№ 11 «Программа внутренних муниципальных заимствований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0. Приложение № 18 «Программа внутренних муниципальных заимствований Санчурского городского округ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Дополнить пунктами 31.1, 31.2 следующие содержа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«31.1. Ввести мораторий на установление в 2020 году пониженных корректирующих коэффициентов К2 по единому налогу на вмененный доход для отдельных видов деятельн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2. Ввести мораторий на установление в 2020 году налоговых льгот по земельному налогу и налогу на имущество физических лиц»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6:00Z</dcterms:created>
  <dc:creator>Computer</dc:creator>
  <dc:description/>
  <cp:keywords/>
  <dc:language>en-US</dc:language>
  <cp:lastModifiedBy>us_typist</cp:lastModifiedBy>
  <cp:lastPrinted>2020-04-30T09:12:00Z</cp:lastPrinted>
  <dcterms:modified xsi:type="dcterms:W3CDTF">2020-05-08T05:38:00Z</dcterms:modified>
  <cp:revision>11</cp:revision>
  <dc:subject/>
  <dc:title>САНЧУРСКАЯ РАЙОННАЯ ДУМА КИРОВСКОЙ ОБЛАСТИ</dc:title>
</cp:coreProperties>
</file>