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4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винурское сельское поселение Санчурского района Кировской области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ассмотрев отчет об исполнении бюджета муниципального образования Матвинурское сельское поселение Санчурского района Кировской области за 2019 год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Матвинурское сельское поселение Санчурского района Кировской области за 2019 год по доходам в сумме 6326,1 тыс. рублей, по расходам в сумме 6333,3 тыс. рублей, с дефицитом в сумме 7,2 тыс. рублей с показателям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По доходам бюджета муниципального образования Матвинурское сельское поселение по кодам классификации доходов бюджета за 2019 год согласно приложению № 1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По распределению бюджетных ассигнований по разделам и подразделам классификации расходов бюджетов за 2019 год согласно приложению № 2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3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4. По ведомственной структуре расходов бюджета за 2019 год, согласно приложению № 4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5. По источникам финансирования дефицита бюджета поселения за 2019 год, согласно приложению № 5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6. Отчет о расходовании резервного фонда администрации муниципального образования Матвинурское сельское поселение за 2019 год, согласно приложению № 6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численности муниципальных служащих органов местного самоуправления, работников муниципальных учреждений Матвинурского сельского поселения с указанием фактических затрат на их денежное содержание за 2019 год, согласно приложению № 7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атвинурское сельское поселение за 2019 год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Бюджет поселения за 2019 год исполнен по доходам на 102,35 % к уточненному плану, в абсолютном размере составил 6326,1 тыс. рубле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4"/>
        </w:rPr>
        <w:t xml:space="preserve">Собственных доходов поступило 1765,7 тыс. руб.  или 108,97 % от плана, в общем объеме доходов бюджета поселения составили - 27,91 %, безвозмездные перечисления из бюджетов других уровней в сумме 4560,4 тыс. руб., или 72,09 %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4"/>
        </w:rPr>
        <w:t>В структуре собственных доходов налоговые доходы составляют – 85,63 %, неналоговые доходы – 14,37 %. Среднемесячное поступление собственных доходов в бюджет поселения за 2019 год составило 147,14 тыс. 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>Структура поступлений в бюджет по собственным доходам в разрезе доходных источников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налог на доходы физических лиц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60,8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акцизы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88,5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единый сельхозналог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,8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налог на имущество физических лиц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0,8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земельный налог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828,8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государственная пошлина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,2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прочие доходы от использования имущества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45,8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 средства самообложения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,3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-прочие поступления от денежных взысканий (штрафов) и иных сумм в возмещение ущерба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,7 тыс. руб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ИТОГО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765,7 тыс. руб.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4"/>
        </w:rPr>
        <w:t>Фактическое исполнение расходной части бюджета поселения за 2019 год составило 6333,3 тыс. рублей, что составляет 98,54 % от уточненного плана. Расходование бюджетных средств осуществлялось в соответствии с полномочиями, определенными сельскому поселению 131 Федеральным законом и Уставом поселения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8"/>
          <w:szCs w:val="24"/>
        </w:rPr>
        <w:t>Общегосударственные расходы составили 1769,0 тыс. руб.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Расходы на функционирование и обеспечение деятельности органов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местного самоуправления</w:t>
        <w:tab/>
        <w:tab/>
        <w:tab/>
        <w:tab/>
        <w:tab/>
        <w:t>1332,0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Другие общегосударственные расходы</w:t>
        <w:tab/>
        <w:tab/>
        <w:tab/>
        <w:t>437,1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- Расходы на осуществление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первичного воинского учета</w:t>
        <w:tab/>
        <w:tab/>
        <w:tab/>
        <w:tab/>
        <w:tab/>
        <w:t>79,2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Национальная безопасность и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правоохранительная деятельность</w:t>
        <w:tab/>
        <w:tab/>
        <w:tab/>
        <w:tab/>
        <w:t>1433,7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- Расходы на содержание дорог </w:t>
        <w:tab/>
        <w:tab/>
        <w:tab/>
        <w:tab/>
        <w:t>2479,3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Коммунальное хозяйство (скважина)</w:t>
        <w:tab/>
        <w:tab/>
        <w:tab/>
        <w:t>79,1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содержание уличного освещения</w:t>
        <w:tab/>
        <w:tab/>
        <w:t>133,6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Расходы на благоустройство и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содержание мест захоронений</w:t>
        <w:tab/>
        <w:tab/>
        <w:tab/>
        <w:tab/>
        <w:t>193,6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Доплаты к пенсиям, дополнительное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пенсионное обеспечение</w:t>
        <w:tab/>
        <w:tab/>
        <w:tab/>
        <w:tab/>
        <w:tab/>
        <w:t>165,7тыс. руб.</w:t>
      </w:r>
    </w:p>
    <w:p>
      <w:pPr>
        <w:pStyle w:val="Normal"/>
        <w:widowControl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иоритетами бюджета 2019 года являются своевременная выплата заработной платы, перечисление налогов и взносов, расчеты за связь, электроэнергию, топливо.</w:t>
      </w:r>
    </w:p>
    <w:p>
      <w:pPr>
        <w:pStyle w:val="Normal"/>
        <w:widowControl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widowControl/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анчурского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«Об исполнении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атвинурского сель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9 год»</w:t>
      </w:r>
    </w:p>
    <w:p>
      <w:pPr>
        <w:pStyle w:val="Normal"/>
        <w:widowControl/>
        <w:autoSpaceDE w:val="true"/>
        <w:ind w:firstLine="4253"/>
        <w:jc w:val="both"/>
        <w:rPr>
          <w:rFonts w:eastAsia="Calibri"/>
          <w:sz w:val="24"/>
          <w:szCs w:val="28"/>
        </w:rPr>
      </w:pPr>
      <w:r>
        <w:rPr>
          <w:sz w:val="28"/>
          <w:szCs w:val="28"/>
        </w:rPr>
        <w:t>от 27.05.2020 № 11/146</w:t>
      </w:r>
    </w:p>
    <w:p>
      <w:pPr>
        <w:pStyle w:val="Normal"/>
        <w:tabs>
          <w:tab w:val="clear" w:pos="708"/>
          <w:tab w:val="left" w:pos="12420" w:leader="none"/>
        </w:tabs>
        <w:jc w:val="right"/>
        <w:rPr>
          <w:rFonts w:eastAsia="Calibri"/>
          <w:color w:val="000000"/>
          <w:sz w:val="72"/>
          <w:szCs w:val="72"/>
        </w:rPr>
      </w:pPr>
      <w:r>
        <w:rPr>
          <w:rFonts w:eastAsia="Calibri"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12420" w:leader="none"/>
        </w:tabs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Доходы </w:t>
      </w:r>
    </w:p>
    <w:p>
      <w:pPr>
        <w:pStyle w:val="Normal"/>
        <w:tabs>
          <w:tab w:val="clear" w:pos="708"/>
          <w:tab w:val="left" w:pos="1242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бюджета муниципального образования Матвинурское сельское поселение Санчурского района Кировской области по кодам классификации доходов бюджетов </w:t>
      </w:r>
      <w:r>
        <w:rPr>
          <w:rFonts w:eastAsia="Calibri"/>
          <w:b/>
          <w:sz w:val="28"/>
          <w:szCs w:val="28"/>
        </w:rPr>
        <w:t>на 2019 год</w:t>
      </w:r>
    </w:p>
    <w:p>
      <w:pPr>
        <w:pStyle w:val="Normal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1"/>
        <w:gridCol w:w="2300"/>
        <w:gridCol w:w="3819"/>
        <w:gridCol w:w="850"/>
        <w:gridCol w:w="1276"/>
        <w:gridCol w:w="992"/>
      </w:tblGrid>
      <w:tr>
        <w:trPr>
          <w:trHeight w:val="637" w:hRule="atLeast"/>
        </w:trPr>
        <w:tc>
          <w:tcPr>
            <w:tcW w:w="2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bookmarkStart w:id="0" w:name="OLE_LINK1"/>
            <w:bookmarkEnd w:id="0"/>
            <w:r>
              <w:rPr>
                <w:rFonts w:eastAsia="Calibri"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лассификации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налога (сбора)</w:t>
            </w:r>
          </w:p>
          <w:p>
            <w:pPr>
              <w:pStyle w:val="Normal"/>
              <w:ind w:right="-99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ено за 2019 год (тыс.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% исполнения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</w:rPr>
              <w:t xml:space="preserve">1 00 00000 00 0000 00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62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76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8,97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1 01 00000 00 0000 00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НАЛОГИ НА ПРИБЫЛЬ, ДОХОД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4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6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7,77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 01 02000 01 0000 11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7,77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</w:rPr>
              <w:t>1 03 00000 00 0000 00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0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8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19,91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3 02000 01 0000 11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9,91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</w:rPr>
              <w:t xml:space="preserve">1 05 00000 00 0000 00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НАЛОГИ НА СОВОКУПНЫЙ ДОХОД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85,71</w:t>
            </w:r>
          </w:p>
        </w:tc>
      </w:tr>
      <w:tr>
        <w:trPr>
          <w:trHeight w:val="21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82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 05 03000 01 0000 11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,71</w:t>
            </w:r>
          </w:p>
        </w:tc>
      </w:tr>
      <w:tr>
        <w:trPr>
          <w:trHeight w:val="25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1 06 00000 00 0000 00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НАЛОГИ НА ИМУЩЕСТВО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8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859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99,86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6 01000 00 0000 11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4,77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 06 06000 00 0000 11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емельный налог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6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 08 00000 00 0000 00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20</w:t>
            </w:r>
          </w:p>
        </w:tc>
      </w:tr>
      <w:tr>
        <w:trPr>
          <w:trHeight w:val="61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8 04000 01 0000 11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1 11 00000 00 0000 00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31,11</w:t>
            </w:r>
          </w:p>
        </w:tc>
      </w:tr>
      <w:tr>
        <w:trPr>
          <w:trHeight w:val="1027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1 09000 00 0000 12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1,11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 13 00000 00 0000 00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86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23,71</w:t>
            </w:r>
          </w:p>
        </w:tc>
      </w:tr>
      <w:tr>
        <w:trPr>
          <w:trHeight w:val="267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3 02000 00 0000 13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6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3,71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Cs w:val="22"/>
                <w:lang w:eastAsia="en-US"/>
              </w:rPr>
              <w:t xml:space="preserve">000    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Cs w:val="22"/>
                <w:lang w:eastAsia="en-US"/>
              </w:rPr>
              <w:t>1 17 14000 00 0000 00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Cs w:val="22"/>
                <w:lang w:eastAsia="en-US"/>
              </w:rPr>
              <w:t>СРЕДСТВА САМООБЛОЖЕНИЯ ГРАЖД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10,26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000    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 17 14000 00 0000 13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10,26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 116 00000 00 0000 00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 116 90000 00 0000 14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2 00 00000 00 0000 000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БЕЗВОЗМЕЗДНЫЕ ПОСТУПЛЕ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5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56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00000 00 0000 15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1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1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10000 00 0000 15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1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1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15001 0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5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4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15001 1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15002 00 0000 15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7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7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984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15002 10 0000 15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тации бюджетам сельским поселений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7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7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20000 0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29999 0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4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29999 1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00 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30000 00 0000 15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35118 0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4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35118 1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40000 00 0000 00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49999 0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межбюджетные трансферты, предаваемые бюджета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0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4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2 49999 1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межбюджетные трансферты, предаваемые бюджетам сельских поселен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07 05000 1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4</w:t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2 07 05010 10 0000 150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ВСЕГО ДОХО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618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6326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2,3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анчурского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«Об исполнении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атвинурского сель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9 год»</w:t>
      </w:r>
    </w:p>
    <w:p>
      <w:pPr>
        <w:pStyle w:val="Normal"/>
        <w:widowControl/>
        <w:autoSpaceDE w:val="true"/>
        <w:ind w:firstLine="4253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от 27.05.2020 № 11/146</w:t>
      </w:r>
    </w:p>
    <w:p>
      <w:pPr>
        <w:pStyle w:val="Normal"/>
        <w:widowControl/>
        <w:tabs>
          <w:tab w:val="clear" w:pos="708"/>
          <w:tab w:val="left" w:pos="9465" w:leader="none"/>
          <w:tab w:val="left" w:pos="12975" w:leader="none"/>
        </w:tabs>
        <w:autoSpaceDE w:val="true"/>
        <w:jc w:val="right"/>
        <w:rPr>
          <w:rFonts w:eastAsia="Calibri"/>
          <w:sz w:val="72"/>
          <w:szCs w:val="72"/>
        </w:rPr>
      </w:pPr>
      <w:r>
        <w:rPr>
          <w:rFonts w:eastAsia="Calibri"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по разделам, подразделам классификации расходов бюджетов на 2019 год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851"/>
        <w:gridCol w:w="850"/>
        <w:gridCol w:w="1134"/>
        <w:gridCol w:w="1418"/>
        <w:gridCol w:w="850"/>
      </w:tblGrid>
      <w:tr>
        <w:trPr>
          <w:trHeight w:val="98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 xml:space="preserve">Наименование    расходов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 вс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ение за 2019 г.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%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-нения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Матвинур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3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54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,20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90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14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</w:t>
            </w:r>
          </w:p>
        </w:tc>
      </w:tr>
      <w:tr>
        <w:trPr>
          <w:trHeight w:val="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</w:rPr>
              <w:t>14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85</w:t>
            </w:r>
          </w:p>
        </w:tc>
      </w:tr>
      <w:tr>
        <w:trPr>
          <w:trHeight w:val="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85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,30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орож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30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9,89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,29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25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b/>
          <w:b/>
          <w:sz w:val="72"/>
          <w:szCs w:val="72"/>
        </w:rPr>
      </w:pPr>
      <w:r>
        <w:rPr>
          <w:rFonts w:eastAsia="Calibri"/>
          <w:b/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__________</w:t>
      </w:r>
    </w:p>
    <w:p>
      <w:pPr>
        <w:pStyle w:val="Normal"/>
        <w:widowControl/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анчурского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«Об исполнении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атвинурского сель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9 год»</w:t>
      </w:r>
    </w:p>
    <w:p>
      <w:pPr>
        <w:pStyle w:val="Normal"/>
        <w:widowControl/>
        <w:autoSpaceDE w:val="true"/>
        <w:ind w:firstLine="4253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от 27.05.2020 № 11/146</w:t>
      </w:r>
    </w:p>
    <w:p>
      <w:pPr>
        <w:pStyle w:val="Normal"/>
        <w:widowControl/>
        <w:autoSpaceDE w:val="true"/>
        <w:jc w:val="right"/>
        <w:rPr>
          <w:rFonts w:eastAsia="Calibri"/>
          <w:sz w:val="72"/>
          <w:szCs w:val="72"/>
        </w:rPr>
      </w:pPr>
      <w:r>
        <w:rPr>
          <w:rFonts w:eastAsia="Calibri"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276"/>
        <w:gridCol w:w="992"/>
        <w:gridCol w:w="1134"/>
        <w:gridCol w:w="1276"/>
        <w:gridCol w:w="992"/>
      </w:tblGrid>
      <w:tr>
        <w:trPr>
          <w:trHeight w:val="63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 xml:space="preserve">Наименование    расходов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а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 все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полнение за 2019 г.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%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ения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Матвину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54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ниципальная программа «Развитие местного самоуправления на территории Матвинурского сельского поселения на 2014 - 202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,13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ство и управление в сфере установленных функций органов государственной власти сельски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98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ь администрации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9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,84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14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6,96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лата к пен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lang w:eastAsia="en-US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ая доплата к трудовой пенсии по старости лицам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ниципальная программа «Устойчивое жизнеобеспечение территории Матвинурского сельского поселения на 2014 - 202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3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18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25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2,93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2,93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6,99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,29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,29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 сфер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1,29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1,29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85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47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0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4,33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местным бюджетам из областного бюджета на софинансирован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1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01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Cs w:val="24"/>
              </w:rPr>
              <w:t>03000</w:t>
            </w:r>
            <w:r>
              <w:rPr>
                <w:rFonts w:eastAsia="Calibri"/>
                <w:szCs w:val="24"/>
                <w:lang w:val="en-US"/>
              </w:rPr>
              <w:t>S</w:t>
            </w:r>
            <w:r>
              <w:rPr>
                <w:rFonts w:eastAsia="Calibri"/>
                <w:szCs w:val="24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S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ысшее должнос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ство и управление в сфере установленных функций органов государственной власти сельски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</w:tbl>
    <w:p>
      <w:pPr>
        <w:pStyle w:val="Normal"/>
        <w:widowControl/>
        <w:autoSpaceDE w:val="true"/>
        <w:spacing w:lineRule="auto" w:line="256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</w:t>
      </w:r>
    </w:p>
    <w:p>
      <w:pPr>
        <w:pStyle w:val="Normal"/>
        <w:widowControl/>
        <w:autoSpaceDE w:val="true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анчурского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«Об исполнении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атвинурского сель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9 год»</w:t>
      </w:r>
    </w:p>
    <w:p>
      <w:pPr>
        <w:pStyle w:val="Normal"/>
        <w:widowControl/>
        <w:autoSpaceDE w:val="true"/>
        <w:ind w:firstLine="9498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от 27.05.2020 № 11/146</w:t>
      </w:r>
    </w:p>
    <w:p>
      <w:pPr>
        <w:pStyle w:val="Normal"/>
        <w:widowControl/>
        <w:autoSpaceDE w:val="true"/>
        <w:jc w:val="right"/>
        <w:rPr>
          <w:rFonts w:eastAsia="Calibri"/>
          <w:sz w:val="72"/>
          <w:szCs w:val="72"/>
        </w:rPr>
      </w:pPr>
      <w:r>
        <w:rPr>
          <w:rFonts w:eastAsia="Calibri"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едомственная структура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ходов бюджета муниципального образования Матвинурское сельское поселение Санчурского района на 2019 год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993"/>
        <w:gridCol w:w="567"/>
        <w:gridCol w:w="708"/>
        <w:gridCol w:w="1276"/>
        <w:gridCol w:w="851"/>
        <w:gridCol w:w="1275"/>
        <w:gridCol w:w="1276"/>
        <w:gridCol w:w="1275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аименование    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с-поря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а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Вид рас-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умма всег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ение за 2019 г.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%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ения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Администрация Матвинур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,5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Общегосударств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FF0000"/>
                <w:szCs w:val="24"/>
              </w:rPr>
            </w:pPr>
            <w:r>
              <w:rPr>
                <w:rFonts w:eastAsia="Calibri"/>
                <w:b/>
                <w:szCs w:val="24"/>
              </w:rPr>
              <w:t>1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7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9,2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ысшее должностное лиц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уководство и управление в сфере установленных функций органов государственной власти сельски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00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00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  <w:lang w:val="en-US"/>
              </w:rPr>
            </w:pPr>
            <w:r>
              <w:rPr>
                <w:rFonts w:eastAsia="Calibri"/>
                <w:b/>
                <w:szCs w:val="24"/>
                <w:lang w:val="en-US"/>
              </w:rPr>
              <w:t>98,9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униципальная программа «Развитие местного самоуправления на территории Матвинурского сельского поселения на 2014-2023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9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уководство и управление в сфере установленных функций органов государственной власти сельски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9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еятельность администрации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9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,8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Другие общегосударств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9,1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униципальная программа «Развитие местного самоуправления на территории Матвинурского сельского поселения на 2014 -202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1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уководство и управление в сфере установленных функций органов государственной власти сельски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1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1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6,96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униципальная программа «Развитие местного самоуправления на территории Матвинурского сельского поселения на 2014 г-202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,8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8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униципальная программа «Устойчивое жизнеобеспечение территории Матвинурского сельского поселения на 2014 -202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8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8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,8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47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4,33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9,30</w:t>
            </w:r>
          </w:p>
        </w:tc>
      </w:tr>
      <w:tr>
        <w:trPr>
          <w:trHeight w:val="217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рож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3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униципальная программа «Устойчивое жизнеобеспечение территории Матвинурского сельского поселения на 2014 -202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,3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1,21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в сфере дорож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1,21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1,21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убсидии местным бюджетам из областного бюджета на софинансирован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1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1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Cs w:val="24"/>
              </w:rPr>
              <w:t>03000</w:t>
            </w:r>
            <w:r>
              <w:rPr>
                <w:rFonts w:eastAsia="Calibri"/>
                <w:szCs w:val="24"/>
                <w:lang w:val="en-US"/>
              </w:rPr>
              <w:t>S</w:t>
            </w:r>
            <w:r>
              <w:rPr>
                <w:rFonts w:eastAsia="Calibri"/>
                <w:szCs w:val="24"/>
              </w:rPr>
              <w:t>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S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89,89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,29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униципальная программа «Устойчивое жизнеобеспечение территории Матвинурского сельского поселения на 2014 -202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,29</w:t>
            </w:r>
          </w:p>
        </w:tc>
      </w:tr>
      <w:tr>
        <w:trPr>
          <w:trHeight w:val="19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,29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,29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,29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2,2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униципальная программа «Устойчивое жизнеобеспечение территории Матвинурского сельского поселения на 2014 -202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2,2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2,2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2,93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30000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2,93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плата к пен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Ежемесячная доплата к трудовой пенсии по старости лицам, замещавшим должность главы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98,54</w:t>
            </w:r>
          </w:p>
        </w:tc>
      </w:tr>
    </w:tbl>
    <w:p>
      <w:pPr>
        <w:pStyle w:val="Normal"/>
        <w:widowControl/>
        <w:tabs>
          <w:tab w:val="clear" w:pos="708"/>
          <w:tab w:val="left" w:pos="11460" w:leader="none"/>
        </w:tabs>
        <w:autoSpaceDE w:val="true"/>
        <w:rPr>
          <w:rFonts w:eastAsia="Calibri"/>
          <w:sz w:val="72"/>
          <w:szCs w:val="72"/>
        </w:rPr>
      </w:pPr>
      <w:r>
        <w:rPr>
          <w:rFonts w:eastAsia="Calibri"/>
          <w:sz w:val="72"/>
          <w:szCs w:val="7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1460" w:leader="none"/>
        </w:tabs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</w:t>
      </w:r>
    </w:p>
    <w:p>
      <w:pPr>
        <w:pStyle w:val="Normal"/>
        <w:widowControl/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анчурского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«Об исполнении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атвинурского сель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9 год»</w:t>
      </w:r>
    </w:p>
    <w:p>
      <w:pPr>
        <w:pStyle w:val="Normal"/>
        <w:widowControl/>
        <w:autoSpaceDE w:val="true"/>
        <w:ind w:firstLine="4253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от 27.05.2020 № 11/146</w:t>
      </w:r>
    </w:p>
    <w:p>
      <w:pPr>
        <w:pStyle w:val="Normal"/>
        <w:widowControl/>
        <w:tabs>
          <w:tab w:val="clear" w:pos="708"/>
          <w:tab w:val="left" w:pos="450" w:leader="none"/>
          <w:tab w:val="right" w:pos="9921" w:leader="none"/>
        </w:tabs>
        <w:autoSpaceDE w:val="true"/>
        <w:jc w:val="right"/>
        <w:rPr>
          <w:rFonts w:eastAsia="Calibri"/>
          <w:sz w:val="72"/>
          <w:szCs w:val="72"/>
        </w:rPr>
      </w:pPr>
      <w:r>
        <w:rPr>
          <w:rFonts w:eastAsia="Calibri"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сточники финансирования дефицита бюджета муниципального образования Матвинурское сельское поселение Санчурского района Кировской области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на 2019 год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6"/>
        <w:gridCol w:w="2693"/>
        <w:gridCol w:w="1418"/>
        <w:gridCol w:w="1418"/>
      </w:tblGrid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 xml:space="preserve">План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(тыс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 xml:space="preserve">Исполнение за 2019 г.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(тыс. руб.)</w:t>
            </w:r>
          </w:p>
        </w:tc>
      </w:tr>
      <w:tr>
        <w:trPr>
          <w:trHeight w:val="742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24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7,2</w:t>
            </w:r>
          </w:p>
        </w:tc>
      </w:tr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24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7,2</w:t>
            </w:r>
          </w:p>
        </w:tc>
      </w:tr>
      <w:tr>
        <w:trPr>
          <w:trHeight w:val="24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18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326,1</w:t>
            </w:r>
          </w:p>
        </w:tc>
      </w:tr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 xml:space="preserve">Увеличение прочих остатков средств бюджет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5 02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18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326,1</w:t>
            </w:r>
          </w:p>
        </w:tc>
      </w:tr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5 02 01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18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326,1</w:t>
            </w:r>
          </w:p>
        </w:tc>
      </w:tr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984 01 05 02 01 10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18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326,1</w:t>
            </w:r>
          </w:p>
        </w:tc>
      </w:tr>
      <w:tr>
        <w:trPr>
          <w:trHeight w:val="24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42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333,3</w:t>
            </w:r>
          </w:p>
        </w:tc>
      </w:tr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5 02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42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333,3</w:t>
            </w:r>
          </w:p>
        </w:tc>
      </w:tr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000 01 05 02 01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42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333,3</w:t>
            </w:r>
          </w:p>
        </w:tc>
      </w:tr>
      <w:tr>
        <w:trPr>
          <w:trHeight w:val="4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984 01 05 02 01 10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42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333,3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b/>
          <w:b/>
          <w:sz w:val="72"/>
          <w:szCs w:val="72"/>
        </w:rPr>
      </w:pPr>
      <w:r>
        <w:rPr>
          <w:rFonts w:eastAsia="Calibri"/>
          <w:b/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</w:t>
      </w:r>
    </w:p>
    <w:p>
      <w:pPr>
        <w:pStyle w:val="Normal"/>
        <w:widowControl/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анчурского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«Об исполнении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атвинурского сель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9 год»</w:t>
      </w:r>
    </w:p>
    <w:p>
      <w:pPr>
        <w:pStyle w:val="Normal"/>
        <w:widowControl/>
        <w:autoSpaceDE w:val="true"/>
        <w:ind w:firstLine="4253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от 27.05.2020 № 11/146</w:t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тчет о расходовании резервного фонда администрации Матвинурского сельского поселения Санчурского района Кировской области за 2019 год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а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Утверждено сводной бюджетной росписью               (тыс. рублей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делено бюджетных средств               (тыс. рублей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актически израсходовано средст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/>
        <w:autoSpaceDE w:val="true"/>
        <w:spacing w:lineRule="auto" w:line="256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</w:t>
      </w:r>
    </w:p>
    <w:p>
      <w:pPr>
        <w:pStyle w:val="Normal"/>
        <w:widowControl/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анчурского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«Об исполнении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атвинурского сель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9 год»</w:t>
      </w:r>
    </w:p>
    <w:p>
      <w:pPr>
        <w:pStyle w:val="Normal"/>
        <w:widowControl/>
        <w:autoSpaceDE w:val="true"/>
        <w:ind w:firstLine="4253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от 27.05.2020 № 11/146</w:t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Матвинурского сельского поселения с указанием фактических затрат на их денежное содержание за 2019 год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244"/>
        <w:gridCol w:w="1982"/>
        <w:gridCol w:w="2339"/>
      </w:tblGrid>
      <w:tr>
        <w:trPr>
          <w:trHeight w:val="82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аименование расходов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Численность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Фактические затраты на заработную плату с отчислениям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(тыс. руб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(нарастающим итогом)</w:t>
            </w:r>
          </w:p>
        </w:tc>
      </w:tr>
      <w:tr>
        <w:trPr>
          <w:trHeight w:val="459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муниципальных служащ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ных работников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ы местного самоуправ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val="en-US" w:eastAsia="en-US"/>
              </w:rPr>
            </w:pPr>
            <w:r>
              <w:rPr>
                <w:rFonts w:eastAsia="Calibri"/>
                <w:sz w:val="24"/>
                <w:szCs w:val="28"/>
                <w:lang w:val="en-US" w:eastAsia="en-US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748,2</w:t>
            </w:r>
          </w:p>
        </w:tc>
      </w:tr>
    </w:tbl>
    <w:p>
      <w:pPr>
        <w:pStyle w:val="Normal"/>
        <w:widowControl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20:00Z</dcterms:created>
  <dc:creator>Computer</dc:creator>
  <dc:description/>
  <cp:keywords/>
  <dc:language>en-US</dc:language>
  <cp:lastModifiedBy>us_typist</cp:lastModifiedBy>
  <cp:lastPrinted>2020-06-02T14:25:00Z</cp:lastPrinted>
  <dcterms:modified xsi:type="dcterms:W3CDTF">2020-06-03T10:08:00Z</dcterms:modified>
  <cp:revision>9</cp:revision>
  <dc:subject/>
  <dc:title>САНЧУРСКАЯ РАЙОННАЯ ДУМА КИРОВСКОЙ ОБЛАСТИ</dc:title>
</cp:coreProperties>
</file>