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ДУМА САНЧУРСКОГО МУНИЦИПАЛЬНОГО ОКРУГА</w:t>
      </w:r>
    </w:p>
    <w:p>
      <w:pPr>
        <w:pStyle w:val="Heading3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030"/>
        <w:gridCol w:w="3122"/>
        <w:gridCol w:w="1641"/>
      </w:tblGrid>
      <w:tr>
        <w:trPr/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2020</w:t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/14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152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униципального образования Шишовское сельское поселение Санчурского района Кировской области за 2019 год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рассмотрев отчет об исполнении бюджета муниципального образования Шишовское сельское поселение Санчурского района Кировской области за 2019 год, Дума Санчурского муниципального округа РЕШИЛА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Утвердить отчет об исполнении бюджета муниципального образования Шишовское сельское поселение Санчурского района Кировской области за 2019 год по доходам в сумме 3020,1 тыс. рублей, по расходам в сумме 2899,6 тыс. рублей, с профицитом в сумме 120,5 тыс. рублей с показателями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 доходам бюджета муниципального образования Шишовское сельское поселение по кодам классификации доходов бюджета за 2019 год согласно приложению № 1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 распределению бюджетных ассигнований по разделам и подразделам классификации расходов бюджетов за 2019 год согласно приложению № 2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 распределению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за 2019 год согласно приложению № 3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4. по ведомственной структуре расходов бюджета за 2019 год, согласно приложению № 4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5. по источникам финансирования дефицита бюджета поселения за 2019 год, согласно приложению № 5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тчет о расходовании резервного фонда администрации Шишовского сельского поселения за 2019 год согласно приложению № 6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ведения о численности муниципальных служащих органов местного самоуправления, работников муниципальных учреждений Шишовского сельского поселения с указанием фактических затрат на их денежное содержание за 2019 год, согласно приложению № 7.</w:t>
      </w:r>
    </w:p>
    <w:p>
      <w:pPr>
        <w:pStyle w:val="Normal"/>
        <w:widowControl/>
        <w:autoSpaceDE w:val="true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sz w:val="28"/>
          <w:szCs w:val="28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анчурского муниципального округа</w:t>
        <w:tab/>
        <w:tab/>
        <w:t>А.Г. Попов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тчет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б исполнении бюджета муниципального образования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8"/>
          <w:szCs w:val="24"/>
        </w:rPr>
        <w:t>Шишовское сельское поселение за 2019 год</w:t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4"/>
        </w:rPr>
        <w:t>Бюджет поселения за 2019 год исполнен по доходам на 100,1 % к уточненному плану, в абсолютном размере составил 3020,1 тыс. рублей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4"/>
        </w:rPr>
        <w:t xml:space="preserve">Собственных доходов поступило 1209,2 тыс. руб. или 100,4 % от плана, в общем объеме доходов бюджета поселения составили - 40,03 %, безвозмездные перечисления из бюджетов других уровней в сумме 1810,9 тыс. руб., или 59,97 %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4"/>
        </w:rPr>
        <w:t>В структуре собственных доходов налоговые доходы составляют – 87,2 %, неналоговые доходы – 12,8 %. Среднемесячное поступление собственных доходов в бюджет поселения за 2019 год составило 100,76 тыс. руб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4"/>
        </w:rPr>
        <w:t>Структура поступлений в бюджет по собственным доходам в разрезе доходных источников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4"/>
        </w:rPr>
        <w:t>- налог на доходы физических лиц</w:t>
        <w:tab/>
        <w:tab/>
        <w:tab/>
        <w:tab/>
        <w:t>189,8 тыс. руб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акцизы</w:t>
        <w:tab/>
        <w:tab/>
        <w:tab/>
        <w:tab/>
        <w:tab/>
        <w:tab/>
        <w:tab/>
        <w:tab/>
        <w:t>499,9 тыс. руб.</w:t>
      </w:r>
    </w:p>
    <w:p>
      <w:pPr>
        <w:pStyle w:val="Normal"/>
        <w:widowControl/>
        <w:tabs>
          <w:tab w:val="clear" w:pos="708"/>
          <w:tab w:val="left" w:pos="7480" w:leader="none"/>
        </w:tabs>
        <w:autoSpaceDE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единый сельхозналог                                                3,7 тыс. руб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налог на имущество физических лиц</w:t>
        <w:tab/>
        <w:tab/>
        <w:tab/>
        <w:t>55,6 тыс. руб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земельный налог</w:t>
        <w:tab/>
        <w:tab/>
        <w:tab/>
        <w:tab/>
        <w:tab/>
        <w:tab/>
        <w:t xml:space="preserve">305,5 тыс. руб.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доходы от сдачи в аренду имущества</w:t>
        <w:tab/>
        <w:tab/>
        <w:tab/>
        <w:t xml:space="preserve">40,1 тыс. руб.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прочие доходы от использования имущества</w:t>
        <w:tab/>
        <w:tab/>
        <w:t>114,5 тыс. руб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ИТОГО</w:t>
        <w:tab/>
        <w:tab/>
        <w:tab/>
        <w:tab/>
        <w:tab/>
        <w:tab/>
        <w:tab/>
        <w:tab/>
        <w:t>1209,2 тыс. руб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4"/>
        </w:rPr>
        <w:t>Фактическое исполнение расходной части бюджета поселения за 2019 год составило 2899,6 тыс. рублей, что составляет 82 % от уточненного плана. Расходование бюджетных средств осуществлялось в соответствии с полномочиями, определенными сельскому поселению 131 Федеральным законом и Уставом поселения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4"/>
        </w:rPr>
        <w:t>Общегосударственные расходы составили1944,2 тыс. руб. в том числе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4"/>
        </w:rPr>
        <w:t>- Расходы на функционирование и обеспечение деятельности органов местного самоуправления - 1427,6 тыс. руб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4"/>
        </w:rPr>
        <w:t>- Другие общегосударственные расходы - 516,6 тыс. руб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4"/>
        </w:rPr>
        <w:t>- Расходы на осуществление первичного воинского учета - 81,0 тыс. руб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4"/>
        </w:rPr>
        <w:t>- Расходы на содержание дорог - 251,29 тыс. руб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4"/>
        </w:rPr>
        <w:t>- Расходы на содержание уличного освещения - 42,6 тыс. руб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4"/>
        </w:rPr>
        <w:t>- Расходы на благоустройство и содержание мест захоронений - 356,3 тыс. руб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4"/>
        </w:rPr>
        <w:t>- Доплаты к пенсиям, дополнительное пенсионное обеспечение – 221,4 тыс. руб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4"/>
        </w:rPr>
        <w:t>Приоритетами бюджета 2019 года являются своевременная выплата заработной платы, перечисление налогов и взносов, расчеты за связь, электроэнергию, топлив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18"/>
      <w:szCs w:val="18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шрифт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8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21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0:32:00Z</dcterms:created>
  <dc:creator>Computer</dc:creator>
  <dc:description/>
  <cp:keywords/>
  <dc:language>en-US</dc:language>
  <cp:lastModifiedBy>us_typist</cp:lastModifiedBy>
  <cp:lastPrinted>2020-05-28T11:39:00Z</cp:lastPrinted>
  <dcterms:modified xsi:type="dcterms:W3CDTF">2020-06-03T10:09:00Z</dcterms:modified>
  <cp:revision>10</cp:revision>
  <dc:subject/>
  <dc:title>САНЧУРСКАЯ РАЙОННАЯ ДУМА КИРОВСКОЙ ОБЛАСТИ</dc:title>
</cp:coreProperties>
</file>