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 2/21 и руководствуясь статьей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с изменениями от 19.02.2020 № 6/93, от 20.03.2020 № 8/125, от 29.04.2020 № 10/136)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одпункт 1.1 изложить в новой редакции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 2020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бюджета городского округа в сумме 259523,14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городского округа в сумме 266168,54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3. дефицит бюджета городского округа в сумме 6645,40 тыс. рублей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6 «Распределение бюджетных ассигнований по разделам и подразделам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8 «Ведомственная структура расходов бюджета Санчурского городского округа на 2020 год» изложить в новой редакции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финансирования дефицита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32:00Z</dcterms:created>
  <dc:creator>Computer</dc:creator>
  <dc:description/>
  <cp:keywords/>
  <dc:language>en-US</dc:language>
  <cp:lastModifiedBy>us_typist</cp:lastModifiedBy>
  <cp:lastPrinted>2020-05-28T11:39:00Z</cp:lastPrinted>
  <dcterms:modified xsi:type="dcterms:W3CDTF">2020-06-03T10:10:00Z</dcterms:modified>
  <cp:revision>16</cp:revision>
  <dc:subject/>
  <dc:title>САНЧУРСКАЯ РАЙОННАЯ ДУМА КИРОВСКОЙ ОБЛАСТИ</dc:title>
</cp:coreProperties>
</file>