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30"/>
        <w:gridCol w:w="3122"/>
        <w:gridCol w:w="1641"/>
      </w:tblGrid>
      <w:tr>
        <w:trPr/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8.2020</w:t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161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2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Санчурского городского округа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от 18.12.2019 № 4/69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В соответствии со статьей 9 Бюджетного кодекса Российской Федерации, Положением о бюджетном процессе в муниципальном образовании Санчурский городской округ Кировской области, утвержденным решением Думы Санчурского городского округа Кировской области от 30.10.2019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/21 и руководствуясь статьей 27 Устава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 Внести в решение Думы Санчурского городского округа Кировской области от 18.12.2019 № 4/69 «О бюджете Санчурского городского округа на 2020 год и плановый период 2021 и 2022 годов» (с изменениями от 19.02.2020 № 6/93, от 20.03.2020 № 8/125, от 29.04.2020 № 10/136, от 27.05.2020 № 11/150) следующие изменения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дпункт 1.1 изложить в новой редакции: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1. на 2020 год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общий объем доходов бюджета городского округа в сумме 260724,53 тыс. рублей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общий объем расходов бюджета городского округа в сумме 267369,93 тыс. рублей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1.3. дефицит бюджета городского округа в сумме 6645,40 тыс. рублей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1.2. Приложение № 2 «Перечень главных администраторов доходов бюджета Санчурского городского округа и закрепляемых за ними видов (подвидов) доходов бюджета городского округа» изложить в новой редакции согласно приложению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3. Приложение № 5 «Объемы поступления налоговых и неналоговых доходов общей суммой, объемы безвозмездных поступлений по подстатьям классификации доходов бюджетов, прогнозируемые на 2020 год» изложить в новой редакции согласно приложению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4. Приложение № 6 «Распределение бюджетных ассигнований по разделам и подразделам классификации расходов бюджета на 2020 год» изложить в новой редакции согласно приложению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5. Приложение № 7 «Распределение бюджетных ассигнований по целевым статьям (муниципальным программам Санчурского городского округа и непрограммным направлениям деятельности), группам видов расходов классификации расходов бюджета на 2020 год» изложить в новой редакции согласно приложению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8 «Ведомственная структура расходов бюджета Санчурского городского округа на 2020 год» изложить в новой редакции согласно приложению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9 «Источники финансирования дефицита бюджета Санчурского городского округа на 2020 год» изложить в новой редакции согласно приложению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8. Приложение № 14 «Распределение бюджетных ассигнований по целевым статьям (муниципальным программам Санчурского городского округа и непрограммным направлениям деятельности), группам видов расходов классификации расходов бюджета на 2021 год и 2022 год» изложить в новой редакции согласно приложению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№ 15 «Ведомственная структура расходов бюджета Санчурского городского округа на 2021 год и 2022 год» изложить в новой редакции согласно приложению.</w:t>
      </w:r>
    </w:p>
    <w:p>
      <w:pPr>
        <w:pStyle w:val="Normal"/>
        <w:widowControl/>
        <w:autoSpaceDE w:val="true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муниципального округа</w:t>
        <w:tab/>
        <w:tab/>
        <w:t>А.Г. Попов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  <w:sz w:val="18"/>
      <w:szCs w:val="1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8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21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38:00Z</dcterms:created>
  <dc:creator>Computer</dc:creator>
  <dc:description/>
  <cp:keywords/>
  <dc:language>en-US</dc:language>
  <cp:lastModifiedBy>us_typist</cp:lastModifiedBy>
  <cp:lastPrinted>2020-08-07T08:44:00Z</cp:lastPrinted>
  <dcterms:modified xsi:type="dcterms:W3CDTF">2020-08-18T04:51:00Z</dcterms:modified>
  <cp:revision>7</cp:revision>
  <dc:subject/>
  <dc:title>САНЧУРСКАЯ РАЙОННАЯ ДУМА КИРОВСКОЙ ОБЛАСТИ</dc:title>
</cp:coreProperties>
</file>