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szCs w:val="22"/>
        </w:rPr>
      </w:pPr>
      <w:r>
        <w:rPr>
          <w:szCs w:val="22"/>
        </w:rPr>
        <w:t>Приложение 2</w:t>
      </w:r>
    </w:p>
    <w:p>
      <w:pPr>
        <w:pStyle w:val="Normal"/>
        <w:ind w:firstLine="3402"/>
        <w:rPr/>
      </w:pPr>
      <w:r>
        <w:rPr>
          <w:szCs w:val="22"/>
        </w:rPr>
        <w:t xml:space="preserve">к решению Думы Санчурского муниципального округа </w:t>
      </w:r>
    </w:p>
    <w:p>
      <w:pPr>
        <w:pStyle w:val="Normal"/>
        <w:ind w:firstLine="3402"/>
        <w:rPr>
          <w:szCs w:val="22"/>
        </w:rPr>
      </w:pPr>
      <w:r>
        <w:rPr>
          <w:szCs w:val="22"/>
        </w:rPr>
        <w:t xml:space="preserve">«О бюджете Санчурского муниципального округа </w:t>
      </w:r>
    </w:p>
    <w:p>
      <w:pPr>
        <w:pStyle w:val="Normal"/>
        <w:ind w:firstLine="3402"/>
        <w:rPr>
          <w:szCs w:val="22"/>
        </w:rPr>
      </w:pPr>
      <w:r>
        <w:rPr>
          <w:szCs w:val="22"/>
        </w:rPr>
        <w:t>на 2021 год и плановый период 2022 и 2023 годов»»</w:t>
      </w:r>
    </w:p>
    <w:p>
      <w:pPr>
        <w:pStyle w:val="Normal"/>
        <w:tabs>
          <w:tab w:val="clear" w:pos="708"/>
          <w:tab w:val="center" w:pos="4448" w:leader="none"/>
          <w:tab w:val="right" w:pos="8896" w:leader="none"/>
        </w:tabs>
        <w:ind w:firstLine="3402"/>
        <w:rPr>
          <w:szCs w:val="22"/>
        </w:rPr>
      </w:pPr>
      <w:r>
        <w:rPr>
          <w:szCs w:val="22"/>
        </w:rPr>
        <w:t>от 03.02.2021 № 17/196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главных администраторов доходов бюджета Санчурского муниципального округ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 закрепляемых за ними видов и подвидов доходов  бюджета муниципального округа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40"/>
        <w:gridCol w:w="5875"/>
        <w:gridCol w:w="5647"/>
        <w:gridCol w:w="5651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304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91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 вознаграждение, причитающееся приемному родителю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303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финансов администрации Санчурского муниципального округа Кировской област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40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Санчурского муниципального округа Кировской област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79 01 1000 1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 ( сумма платежа (перерасчеты, недоимка и задолженность по соответствующему платежу, в том числе отмененному)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40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2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4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4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 11 05074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4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4 14 0000 1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4 14 0000 1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1040 14 0000 4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2 14 0000 4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3 14 0000 4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2 14 0000 4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3 14 0000 4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2 14 0000 4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4 14 0000 4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14 0000 1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14 0000 1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1 14 0000 1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32 14 0000 14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 17 1402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14 0001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рога жизни д.Люй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14 0002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Ремонт дороги д.Смертино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14 0003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роге быть – селу жить. Мечты сбываются с.Люмпанур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14 0004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дъезд к пожарному пирсу д.Б.Шишовка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14 0005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Новая дорога – путь к возрождению д.Заозерье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20 14 0006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Ремонт дорог ул. Зеленая и ул. Школьная пгт Санчурск)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 35082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2 35118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9999 14 0000 150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33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99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1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2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 Санчурского муниципального округа Кировской области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14 0000 18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4 0000 15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3:00Z</dcterms:created>
  <dc:creator>ОПД</dc:creator>
  <dc:description/>
  <cp:keywords/>
  <dc:language>en-US</dc:language>
  <cp:lastModifiedBy>us_typist</cp:lastModifiedBy>
  <cp:lastPrinted>2021-02-08T14:58:00Z</cp:lastPrinted>
  <dcterms:modified xsi:type="dcterms:W3CDTF">2021-02-08T11:59:00Z</dcterms:modified>
  <cp:revision>38</cp:revision>
  <dc:subject/>
  <dc:title>Приложение 2</dc:title>
</cp:coreProperties>
</file>