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/20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итогах работы Санчурской районной орган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ировской областной организации Всероссийской обществе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рганизации ветеранов (пенсионеров) войны, труд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оруженных Сил и правоохранительных органов в рамк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5 - летия Победы в Великой Отечественной вой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шав информацию председателя Санчур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Труфановой Г.Ф.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нформацию председателя Санчур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Труфановой Г.Ф. принять к сведению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метить положительный опыт участия ветеранской организации округа в грантовом конкурсе социально - значимых проектов Правительства Кировской области по реализации в 2020 году проекта «О героях былых времен…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комендовать Санчур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одолжить работу по патриотическому воспитанию подростков и молоде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Членам Президиума, Бюро Санчурской районной организации ветеранов, председателям и бюро первичных организаций ветеранов организовать активное участие в районных и областных мероприятиях и проект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решения возложить на депутатскую комиссию по экономике, финансам и социальным вопросам Думы Санчур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15:00Z</dcterms:created>
  <dc:creator>us_typist</dc:creator>
  <dc:description/>
  <cp:keywords/>
  <dc:language>en-US</dc:language>
  <cp:lastModifiedBy>us_typist</cp:lastModifiedBy>
  <cp:lastPrinted>2021-03-19T08:27:00Z</cp:lastPrinted>
  <dcterms:modified xsi:type="dcterms:W3CDTF">2021-03-29T13:00:00Z</dcterms:modified>
  <cp:revision>6</cp:revision>
  <dc:subject/>
  <dc:title/>
</cp:coreProperties>
</file>