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4.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03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.202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1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9</w:t>
            </w:r>
            <w:r>
              <w:rPr>
                <w:rFonts w:eastAsia="Times New Roman" w:cs="Times New Roman" w:ascii="Times New Roman" w:hAnsi="Times New Roman"/>
                <w:sz w:val="28"/>
                <w:szCs w:val="28"/>
                <w:lang w:val="en-US" w:eastAsia="ru-RU"/>
              </w:rPr>
              <w:t>/209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б обращении с отходам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на территории Санчурского муниципального округ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руководствуясь статьей 21 Устава муниципального образования Санчурский муниципальный округ Кировской области, Дума Санчурского муниципального округа РЕШИЛА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 Информацию заместителя главы администрации муниципального округа по жизнеобеспечению Полозова В.Е. «Об обращении с отходами на территории Санчурского муниципального округа» принять к сведению согласно приложению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 Рекомендовать администрации Санчурского муниципального округа (А.Г. Попов):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1. Продолжить разъяснительную работу с населением по вопросам обращения с твердыми коммунальными отходами.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2. Активизировать работу по участию муниципального образования в различных программах, предусматривающих мероприятия по обустройству контейнерных площадок. </w:t>
      </w:r>
    </w:p>
    <w:p>
      <w:pPr>
        <w:pStyle w:val="Normal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2.3. Совместно с министерством охраны окружающей среды Кировской области продолжить работу по включению полигона твердых бытовых отходов пгт Санчурск в государственный реестр объектов размещения отходов.</w:t>
      </w:r>
    </w:p>
    <w:p>
      <w:pPr>
        <w:pStyle w:val="Normal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Контроль за выполнением настоящего решения возложить на депутатскую комиссию по Регламенту, мандатам, депутатской этике, законности и вопросам местного самоуправления Думы Санчурского муниципального ок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48"/>
          <w:lang w:eastAsia="ru-RU"/>
        </w:rPr>
      </w:r>
    </w:p>
    <w:sectPr>
      <w:footerReference w:type="default" r:id="rId3"/>
      <w:type w:val="nextPage"/>
      <w:pgSz w:w="11906" w:h="16838"/>
      <w:pgMar w:left="1701" w:right="707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05:36:00Z</dcterms:created>
  <dc:creator>us_typist</dc:creator>
  <dc:description/>
  <cp:keywords/>
  <dc:language>en-US</dc:language>
  <cp:lastModifiedBy>us_typist</cp:lastModifiedBy>
  <cp:lastPrinted>2021-03-25T13:43:00Z</cp:lastPrinted>
  <dcterms:modified xsi:type="dcterms:W3CDTF">2021-03-29T13:02:00Z</dcterms:modified>
  <cp:revision>9</cp:revision>
  <dc:subject/>
  <dc:title/>
</cp:coreProperties>
</file>