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/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награ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чётной грамотой Санчу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ходатайство директора ООО «Догема» М.П. Домрачевой и в соответствии с Положением о Почётной грамоте Санчурского муниципального округа, утвержденным решением Думы Санчурского муниципального округа Кировской области от 27.05.2020 № 11/159, Дума Санчурского муниципального округа Кировской области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дить Почётной грамотой Санчурского муниципального округа за многолетний добросовестный труд и высокий профессионализм в выполнении служебных заданий, ЯРАНЦЕВУ Любовь Дмитриевну, продавца-кассира продовольственных товаров ООО «Доге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5:25:00Z</dcterms:created>
  <dc:creator>us_typist</dc:creator>
  <dc:description/>
  <cp:keywords/>
  <dc:language>en-US</dc:language>
  <cp:lastModifiedBy>us_typist</cp:lastModifiedBy>
  <cp:lastPrinted>2021-04-22T08:25:00Z</cp:lastPrinted>
  <dcterms:modified xsi:type="dcterms:W3CDTF">2021-04-23T11:18:00Z</dcterms:modified>
  <cp:revision>5</cp:revision>
  <dc:subject/>
  <dc:title/>
</cp:coreProperties>
</file>