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2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сполнении бюджета Санчурского городского округа з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 решением Думы Санчурского муниципального округа Кировской области от 30.10.2019 № 2/21 «Об утверждении Положения «О бюджетном процессе в муниципальном образовании Санчурский городской округ Кировской области», рассмотрев отчет «Об исполнении бюджета Санчурского городского округа за 2020 год»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отчет об исполнении бюджета Санчурского городского округа за 2020 год по доходам в сумме 258610,3 тыс. рублей, по расходам в сумме 256279,4 тыс. рублей с профицитом   в сумме 2330,9  тыс. рублей с показателям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 доходам бюджета городского округа за 2020 год по кодам классификации доходов бюджета, 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 распределению бюджетных ассигнований по разделам, подразделам  классификации расходов бюджета в 2020 году согласно приложению № 2  к настоящему решен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по распределению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ов за 2020 год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 ведомственной структуре расходов бюджета муниципального образования в 2020 году согласно приложению № 4 к настоящему решен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 перечню публичных нормативных обязательств, подлежащих исполнению в 2020 году, согласно приложению № 5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 источникам финансирования дефицита бюджета городского округа в 2020 году,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1:00Z</dcterms:created>
  <dc:creator>us_typist</dc:creator>
  <dc:description/>
  <dc:language>en-US</dc:language>
  <cp:lastModifiedBy>us_typist</cp:lastModifiedBy>
  <cp:lastPrinted>2021-05-24T14:21:00Z</cp:lastPrinted>
  <dcterms:modified xsi:type="dcterms:W3CDTF">2021-05-24T11:21:00Z</dcterms:modified>
  <cp:revision>2</cp:revision>
  <dc:subject/>
  <dc:title/>
</cp:coreProperties>
</file>