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/22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согласовании предложения о безвозмездной передаче движимого имущества из собственности Министерства культуры Кировской области в муниципальную собственность Санчурского муниципального округа Киро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государственного контракта № 132/П2-2020/НС от 29.12.2020, руководствуясь Уставом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Согласовать предложение о безвозмездной передаче движимого имущества из собственности Министерства культуры Кировской области в муниципальную собственность Санчурского муниципального округа Кировской области, согласно приложению, к настоящему реш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>Передать имущество, указанное в приложении к настоящему решению, в Муниципальное бюджетное учреждение дополнительного образования детская школа искусств пгт Санчурск Кир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3"/>
          <w:type w:val="nextPage"/>
          <w:pgSz w:w="11906" w:h="16838"/>
          <w:pgMar w:left="1701" w:right="707" w:gutter="0" w:header="0" w:top="127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8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5"/>
        <w:gridCol w:w="770"/>
      </w:tblGrid>
      <w:tr>
        <w:trPr>
          <w:trHeight w:val="63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Приложение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СОГЛАСОВА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88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решением Ду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Санчурского муниципального округа Кировской области </w:t>
            </w:r>
          </w:p>
        </w:tc>
      </w:tr>
      <w:tr>
        <w:trPr>
          <w:trHeight w:val="38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от  19.05.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val="en-US" w:eastAsia="ru-RU"/>
              </w:rPr>
              <w:t>2021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№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val="en-US" w:eastAsia="ru-RU"/>
              </w:rPr>
              <w:t xml:space="preserve"> 21/225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val="en-US" w:eastAsia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вижимого имущества, безвозмездно передаваемого и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 собственности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Министерства культуры Кировской области в муниципальную собственность Санчурского муниципального округ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238"/>
        <w:gridCol w:w="3238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рактеристик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имость, руб.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  <w:lang w:eastAsia="ru-RU"/>
              </w:rPr>
              <w:t xml:space="preserve">Пианин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ихаил-Глинка», модель М-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65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5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val="en-US" w:eastAsia="ru-RU"/>
        </w:rPr>
        <w:t>__________</w:t>
      </w:r>
    </w:p>
    <w:sectPr>
      <w:footerReference w:type="default" r:id="rId4"/>
      <w:type w:val="nextPage"/>
      <w:pgSz w:w="11906" w:h="16838"/>
      <w:pgMar w:left="1701" w:right="707" w:gutter="0" w:header="0" w:top="1276" w:footer="39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17:00Z</dcterms:created>
  <dc:creator>us_typist</dc:creator>
  <dc:description/>
  <cp:keywords/>
  <dc:language>en-US</dc:language>
  <cp:lastModifiedBy>us_typist</cp:lastModifiedBy>
  <cp:lastPrinted>2021-05-20T13:01:00Z</cp:lastPrinted>
  <dcterms:modified xsi:type="dcterms:W3CDTF">2021-05-25T11:52:00Z</dcterms:modified>
  <cp:revision>6</cp:revision>
  <dc:subject/>
  <dc:title/>
</cp:coreProperties>
</file>