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/23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агра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чётной грамотой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ходатайство директора Муниципального бюджетного учреждения культуры Санчурская межпоселенческая библиотечная система  Ведерниковой Т.А. и в соответствии с Положением о Почётной грамоте Санчурского муниципального округа, утвержденным решением Думы Санчурского муниципального округа Кировской области от 27.05.2020 № 11/159, Дума Санчурского муниципального округа Кировской области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дить Почётной грамотой  Санчурского муниципального округа за многолетний добросовестный труд и вклад в развитие библиотечного обслуживания подрастающего поколения,  ЛЕЖНИНУ Нину Ивановну, заведующую детским отделом муниципального бюджетного учреждения культуры  Санчурская  межпоселенческая библиотечная сис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footerReference w:type="default" r:id="rId3"/>
      <w:type w:val="nextPage"/>
      <w:pgSz w:w="11906" w:h="16838"/>
      <w:pgMar w:left="1701" w:right="707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8:00Z</dcterms:created>
  <dc:creator>us_typist</dc:creator>
  <dc:description/>
  <cp:keywords/>
  <dc:language>en-US</dc:language>
  <cp:lastModifiedBy>us_typist</cp:lastModifiedBy>
  <cp:lastPrinted>2021-05-20T13:09:00Z</cp:lastPrinted>
  <dcterms:modified xsi:type="dcterms:W3CDTF">2021-05-25T11:53:00Z</dcterms:modified>
  <cp:revision>6</cp:revision>
  <dc:subject/>
  <dc:title/>
</cp:coreProperties>
</file>