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23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умы Санчурского муниципального 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16.12.2020 № 15/18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муниципального округа Кировской области от 16.12.2020 № 15/187 «О бюджете Санчурского муниципального  округа на 2021 год и плановый период 2022 и 2023 годов»   (c изменениями от 03.02.2021 № 17/196, 24.03.2021 № 19/206, 21.04.2021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/216, от 19.05.2021 № 21/223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.1 изложить в ново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1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243846,42  тыс. рублей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 253286,74  тыс. рублей;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9440,32 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5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1 год» изложить в новой редакции согласно приложению.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6 «Распределение бюджетных ассигнований по разделам и подразделам классификации расходов бюджета на 2021 год» изложить в новой редакции согласно приложению.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7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1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8 «Ведомственная структура расходов бюджета Санчурского муниципального округа на 2021 год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Приложение № 9  «Источники финансирования дефицита бюджета Санчурского муниципального округа на 2021 год» изложить в новой редакции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7.  Приложение № 14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 и 2023 год» изложить в новой редакции согласно приложению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Приложение № 15 «Ведомственная структура расходов бюджета Санчурского муниципального округа на 2022 год и 2023 год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Приложение № 16  «Источники финансирования дефицита бюджета Санчурского муниципального округа на 2022 год и на 2023 год»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0. В подпункте 11.1 на 2021 год цифры «603,1» заменить цифрами «104,32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1. В подпункте 22.1 на 2021 год цифры «13460,4» заменить цифрами «14338,8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В подпункте 22.2 на 2022 год цифры «20735,3» заменить цифрами «22522,1», на 2023 год цифры  «25095,3» заменить цифрами «26882,1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  В подпункте 23.1 цифры «9460,4» заменить цифрами «10338,8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4.  В подпункте 23.2 цифры «11304,9» заменить цифрами «12183,3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5. В подпункте  23.3 цифры «13820,4» заменить цифрами «14698,8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6. Приложение № 11 «Программа внутренних муниципальных заимствований Санчурского муниципального  округа на 2021 год »  изложить в новой редакции согласно приложению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7. Приложение № 18 «Программа внутренних муниципальных заимствований Санчурского муниципального  округа на 2022 год  и 2023 год» 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47:00Z</dcterms:created>
  <dc:creator>us_typist</dc:creator>
  <dc:description/>
  <cp:keywords/>
  <dc:language>en-US</dc:language>
  <cp:lastModifiedBy>us_typist</cp:lastModifiedBy>
  <cp:lastPrinted>2021-06-23T11:55:00Z</cp:lastPrinted>
  <dcterms:modified xsi:type="dcterms:W3CDTF">2021-06-24T10:33:00Z</dcterms:modified>
  <cp:revision>6</cp:revision>
  <dc:subject/>
  <dc:title/>
</cp:coreProperties>
</file>