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/23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Думы Санчур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 от 27.11.2019 № 3/5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51 статьи 2 Федерального закона от 23.11.2020 № 374-ФЗ «О внесении изменений в части первую и вторую Налогового кодекса Российской Федерации и отдельные законодательные акты Российской Федерации» и в соответствии с внесенными поправками в статью 132 Конституции Российской Федераци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городского округа Кировской области от 27.11.2019 № 3/58 «О налоге на имущество физических лиц» следующие измен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именование решения изложить в ново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ведении налога на имущество физических лиц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пункте 1 решения  исключить слова  «установить и 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ункт 2 решения исключит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 01.01.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70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53:00Z</dcterms:created>
  <dc:creator>us_typist</dc:creator>
  <dc:description/>
  <cp:keywords/>
  <dc:language>en-US</dc:language>
  <cp:lastModifiedBy>us_typist</cp:lastModifiedBy>
  <cp:lastPrinted>2021-06-23T11:45:00Z</cp:lastPrinted>
  <dcterms:modified xsi:type="dcterms:W3CDTF">2021-06-24T10:32:00Z</dcterms:modified>
  <cp:revision>7</cp:revision>
  <dc:subject/>
  <dc:title/>
</cp:coreProperties>
</file>