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/23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награждении Почётной грамотой Санчурского 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Санчурского районного потребительского общества, общества с ограниченной ответственностью « Хлеб» , заместителя главы  администрации муниципального округа  по социальным вопросам, заведующего отделом социальной политики  Христолюбовой Г.Р. и в соответствии с Положением о Почётной грамоте Санчурского муниципального округа, утвержденным решением  Думы  Санчурского муниципального округа  Кировской области от 27.05.2020 № 11/159, Дума Санчурского  муниципального  округа Кировской  области 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градить Почётной грамотой Санчурского муниципального окру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ноголетний добросовестный труд, высокие производственные показатели, активное участие в развитии потребительской кооперации  и в честь 190-летия Центросоюза Российской Федерации, КОТОВУ Зою Ивановну, диспетчера по отпуску готовой продукции хлебозавода Общества с ограниченной ответственностью «Хлеб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градить Почётной грамотой Санчурского муниципального ок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многолетний добросовестный труд, высокие производственные показатели, активное участие в развитии потребительской кооперации  и в честь 190-летия Центросоюза Российской Федерации, МАЛКОВУ Татьяну  Анатольевну, продавца магазина «Амбарчик» Санчурского районного потребительск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градить Почётной грамотой  Санчурского муниципального округа  за многолетний  добросовестный труд  в органах местного самоуправления  и в связи с 55-летием со дня рождения, ПИСАРЕВУ Марину Михайловну, главного специалиста отдела социальной политики администрации Санчурского муниципального округа 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0:00Z</dcterms:created>
  <dc:creator>us_typist</dc:creator>
  <dc:description/>
  <cp:keywords/>
  <dc:language>en-US</dc:language>
  <cp:lastModifiedBy>us_typist</cp:lastModifiedBy>
  <cp:lastPrinted>2021-06-23T11:54:00Z</cp:lastPrinted>
  <dcterms:modified xsi:type="dcterms:W3CDTF">2021-06-24T10:30:00Z</dcterms:modified>
  <cp:revision>8</cp:revision>
  <dc:subject/>
  <dc:title/>
</cp:coreProperties>
</file>