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3/23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умы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 от 16.12.2020 № 15/18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№ 12/160 и руководствуясь статьей 27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Думы Санчурского муниципального округа Кировской области от 16.12.2020 № 15/187 «О бюджете Санчурского муниципального  округа на 2021 год и плановый период 2022 и 2023 годов»   (c изменениями от 03.02.2021 № 17/196, 24.03.2021 № 19/206, от 21.04.2021 № 20/216, от 19.05.2021 № 21/223, от 23.06.2021 № 22/231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ункт 1.1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. на 2021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. общий объем доходов  бюджета муниципального округа в сумме 245651,42 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2. общий объем расходов бюджета муниципального округа в сумме  255091,74 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дефицит бюджета муниципального округа в сумме 9440,32 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ложение № 5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1 год» изложить в новой редакции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иложение № 6 «Распределение бюджетных ассигнований по разделам и подразделам классификации расходов бюджета на 2021 год» изложить в новой редакции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ложение № 7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1 год»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иложение № 8 «Ведомственная структура расходов бюджета Санчурского муниципального округа на 2021 год»  изложить в новой редакции согласно приложению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иложение № 9 «Источники финансирования дефицита бюджета Санчурского муниципального округа на 2021 год»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подпункте 11.1 на 2021 год цифры «104,32» заменить цифрами «1100,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иложение № 14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2 год и 2023 год»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риложение № 15 «Ведомственная структура расходов бюджета Санчурского муниципального округа на 2022 год и 2023 годы» 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val="en-US" w:eastAsia="ru-RU"/>
        </w:rPr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50:00Z</dcterms:created>
  <dc:creator>us_typist</dc:creator>
  <dc:description/>
  <cp:keywords/>
  <dc:language>en-US</dc:language>
  <cp:lastModifiedBy>us_typist</cp:lastModifiedBy>
  <cp:lastPrinted>2021-08-24T15:32:00Z</cp:lastPrinted>
  <dcterms:modified xsi:type="dcterms:W3CDTF">2021-08-24T13:21:00Z</dcterms:modified>
  <cp:revision>8</cp:revision>
  <dc:subject/>
  <dc:title/>
</cp:coreProperties>
</file>