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/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42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 утверждении Порядка предоставления муниципальных гарант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 инвестиционным проектам за счет средств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ниципального образования Санчурский муниципальный окру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иров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ании Бюджетного кодекса Российской Федерации, пункта 2 статьи 19 Федерального закона от 25.02.1999 № 39-ФЗ «Об инвестиционной деятельности в Российской Федерации, осуществляемой в форме капитальных вложений», руководствуясь Уставом муниципального образования Санчурский муниципальный округ Кировской области Дума Санчурского муниципального округа РЕШИЛ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Порядок предоставления муниципальных гарантий по инвестиционным проектам за счет средств бюджета муниципального образования Санчурский муниципальный округ Кировской области согласно прилож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>А.Г. Попов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eastAsia="Times New Roman" w:cs="Times New Roman"/>
          <w:sz w:val="2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eastAsia="Times New Roman" w:cs="Times New Roman"/>
          <w:sz w:val="2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eastAsia="Times New Roman" w:cs="Times New Roman"/>
          <w:sz w:val="2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УТВЕРЖДЕН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eastAsia="Times New Roman" w:cs="Times New Roman"/>
          <w:sz w:val="2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</w:r>
    </w:p>
    <w:p>
      <w:pPr>
        <w:pStyle w:val="Normal"/>
        <w:spacing w:lineRule="auto" w:line="240" w:before="0" w:after="0"/>
        <w:ind w:left="496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решением Думы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eastAsia="Times New Roman" w:cs="Times New Roman"/>
          <w:sz w:val="2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Санчурского муниципального округа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eastAsia="Times New Roman" w:cs="Times New Roman"/>
          <w:sz w:val="2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Кировской области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eastAsia="Times New Roman" w:cs="Times New Roman"/>
          <w:sz w:val="2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 xml:space="preserve">от   </w:t>
      </w:r>
      <w:r>
        <w:rPr>
          <w:rFonts w:eastAsia="Times New Roman" w:cs="Times New Roman" w:ascii="Times New Roman" w:hAnsi="Times New Roman"/>
          <w:sz w:val="28"/>
          <w:szCs w:val="48"/>
          <w:lang w:val="en-US" w:eastAsia="ru-RU"/>
        </w:rPr>
        <w:t>18</w:t>
      </w: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.08.2021   №</w:t>
      </w:r>
      <w:r>
        <w:rPr>
          <w:rFonts w:eastAsia="Times New Roman" w:cs="Times New Roman" w:ascii="Times New Roman" w:hAnsi="Times New Roman"/>
          <w:sz w:val="28"/>
          <w:szCs w:val="4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23/24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48"/>
          <w:lang w:eastAsia="ru-RU"/>
        </w:rPr>
        <w:t>ПОРЯД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48"/>
          <w:lang w:eastAsia="ru-RU"/>
        </w:rPr>
        <w:t xml:space="preserve">предоставления муниципальных гарантий по инвестиционным проектам за счет средств бюджета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48"/>
          <w:lang w:eastAsia="ru-RU"/>
        </w:rPr>
        <w:t>Санчурский муниципальный округ Кировской област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1. Общие положени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1.1. Настоящий Порядок предоставления муниципальных гарантий по инвестиционным проектам за счет средств бюджета муниципального образования Санчурский муниципальный округ Кировской области (далее - Порядок) определяет механизм предоставления инвесторам инвестиционных проектов муниципальных гарантий, обеспечивающих надлежащее исполнение принципалом его денежных обязательств перед бенефициаром, возникших из договора или иной сделки (основного обязательств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1.2. В целях настоящего Порядка применяются следующие понятия и термины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бенефициар - лицо, в пользу которого предоставлена муниципальная гаранти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гарант - муниципальное образование Санчурский муниципальный округ Кировской области, от имени которого выступает администрация Санчурского муниципального округа Кировской области (далее - администрация муниципального округа)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гарантийный случай - факт неисполнения или ненадлежащего исполнения принципалом его обязательства перед бенефициаром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муниципальная гарантия - вид долгового обязательства, в силу которого администрация муниципального округа (гарант) обязана при наступлении предусмотренного в гарантии события (гарантийного случая) уплатить лицу, в пользу которого предоставлена гарантия (бенефициару), по его письменному требованию определенную в обязательстве денежную сумму за счет средств бюджета муниципального округа в соответствии с условиями даваемого гарантом обязательства отвечать за исполнение третьим лицом (принципалом) его обязательств перед бенефициаром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принципал - лицо, имеющее обязательство перед бенефициаром и являющееся инвестором включенного в реестр инвестиционных проектов администрации муниципального округа инвестиционного проекта, в отношении которого администрацией муниципального округа определена муниципальная поддержка в форме муниципальных гарантий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регрессное требование - право требования гаранта к принципалу о возмещении сумм, уплаченных гарантом бенефициару по муниципальной гарант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1.3. Предоставление принципалам муниципальных гарантий осуществляется на конкурсной основе. Организатором конкурса является администрация муниципального округа. Для проведения конкурса распоряжением администрации муниципального округа назначается конкурсная комисс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Решение о проведении конкурса оформляется постановлением администрации муниципального округа. В постановлении администрации муниципального округа о проведении конкурса определяются дата проведения конкурса, даты начала и окончания приема заявлений об участии в конкурс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Администрация муниципального округа размещает информационное извещение о проведении конкурса на официальном сайте муниципального образования Санчурского муниципального округа Кировской области в информационно-телекоммуникационной сети "Интернет" не менее чем за 30 дней до начала проведения конкурса. Информационное извещение содержит сведения о времени, датах начала и окончания приема заявлений об участии в конкурсе, месте и форме конкурса, предмете и порядке его проведения, в т.ч. об оформлении участия в конкурсе, об определении лица, выигравшего конкурс, перечне документов, необходимых для участия в конкурсе, сроке заключения договора о предоставлении муниципальной гарантии. В день конкурса назначается заседание конкурсной комисс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1.4. Муниципальные гарантии предоставляются в пределах общей суммы предоставляемых гарантий, указанной в решении Думы Санчурского муниципального округа Кировской области (далее - Дума муниципального округа) о бюджете муниципального округа на очередной финансовый год и на плановый период. Прогнозируемая сумма муниципальных гарантий на очередной финансовый год и на плановый период, а также программа муниципальных гарантий, являющаяся приложением к решению Думы муниципального округа о бюджете муниципального округа на очередной финансовый год и на плановый период, предоставляется администрацией муниципального округа в сроки, установленные постановлением администрации муниципального округа о составлении проекта бюджета муниципального округа на очередной финансовый год и на плановый период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1.5. Муниципальная гарантия предоставляется при условии предоставления принципалом, третьим лицом обеспечения исполнения обязательств принципала по удовлетворению регрессного требования гаранта к принципалу, возникающего в связи с исполнением в полном объеме или в какой-либо части такой гарант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1.6. Способами обеспечения исполнения обязательств принципала по удовлетворению регрессного требования гаранта к принципалу по муниципальной гарантии могут быть только банковские гарантии и поручительства юридических лиц, государственные (муниципальные) гарантии, государственные гарантии иностранных государств, залог имущества. Обеспечение исполнения обязательств принципала по удовлетворению регрессного требования гаранта к принципалу должно иметь достаточную степень надежности (ликвидности), а также соответствовать требованиям, установленным абзацами третьим - шестым пункта 3 статьи 93.2 Бюджетного кодекса Российской Федерации. Объем (сумма) обеспечения регрессных требований определяется при предоставлении государственной (муниципальной) гарантии с учетом финансового состояния принципал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1.7. В муниципальной гарантии должны быть указаны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сведения о муниципальном образовании, включающие полное наименование администрации муниципального округ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наименование бенефициар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обязательство, в обеспечение которого выдается гарантия (с указанием наименования, даты заключения и номера (при его наличии) основного обязательства, срока действия основного обязательства или срока исполнения обязательств по нему, наименований сторон, иных существенных условий основного обязательства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объем обязательств гаранта по муниципальной гарантии и предельная сумма гаранти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определение гарантийного случая, срок и порядок предъявления требования бенефициара об исполнении гарант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наименование принципал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основания отзыва гарант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основания для выдачи гарант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дата вступления в силу гарантии или событие (условие), с наступлением которого гарантия вступает в силу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срок действия муниципальной гарант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порядок исполнения гарантом обязательств по гаранти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основания уменьшения суммы гарантии при исполнении в полном объеме или в какой-либо части гарантии, исполнении (прекращении по иным основаниям) в полном объеме или в какой-либо части обязательств принципала, обеспеченных гарантией, и в иных случаях, установленных гарантие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основания прекращения гарант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условия основного обязательства, которые не могут быть изменены без предварительного письменного согласия гарант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наличие или отсутствие права требования гаранта к принципалу о возмещении сумм, уплаченных гарантом бенефициару по муниципальной гарантии (регрессное требование гаранта к принципалу, регресс)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иные условия гарантии, а также сведения, определенные Бюджетным кодексом Российской Федерации, муниципальными правовыми актами администрации муниципального округ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1.8. Письменная форма муниципальной гарантии является обязательно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Несоблюдение письменной формы муниципальной гарантии влечет ее недействительность (ничтожность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1.9. Срок действия гарантии определяется условиями гарант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2. Условия и порядок предоставления муниципальных гарантий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2.1. Предоставление муниципальных гарантий осуществляется при соблюдении следующих условий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2.1.1. Финансовое состояние принципала является удовлетворительны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2.1.2. Предоставление принципалом соответствующего требованиям пункта 1.6 раздела 1 настоящего Порядка обеспечения исполнения обязательств по удовлетворению регрессного требования гаранта к принципалу в связи с исполнением в полном объеме или в какой-либо части гарант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2.1.3. Отсутствие у принципала, его поручителей (гарантов) просроченной (неурегулированной) задолженности по денежным обязательствам перед администрацией муниципального округа,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2.1.4. Принципал не находится в процессе реорганизации или ликвидации, в отношении принципала не возбуждено производство по делу о несостоятельности (банкротстве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Муниципальные гарантии не предоставляются для обеспечения исполнения обязательств хозяйственных товариществ, хозяйственных партнерств, производственных кооперативов, муниципальных унитарных предприятий (за исключением муниципальных унитарных предприятий, имущество которых принадлежит им на праве хозяйственного ведения и находится в муниципальной собственности муниципального образования Санчурский муниципальный округ, предоставляющего муниципальные гарантии по обязательствам таких муниципальных унитарных предприятий), некоммерческих организаций, крестьянских (фермерских) хозяйств, индивидуальных предпринимателей и физических лиц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2.2. Для участия в конкурсе принципал в срок, указанный в информационном извещении, представляет в администрацию муниципального округа заявление в свободной письменной форме на имя главы муниципального округа об участии в конкурсе на предоставление муниципальной поддержки в форме муниципальных гарантий (далее - Заявление) с приложением следующих документов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2.2.1. Копии учредительных документов (устав либо учредительный договор со всеми изменениями и дополнениями для принципалов, являющихся юридическими лицами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2.2.2. Копия документа, подтверждающего полномочия руководителя на текущий период времени (справка, выписка из протокола, приказ о назначении и др.) (для принципалов, являющихся юридическими лицами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2.2.3. В свободной форме сведения об имуществе, которое предлагается использовать в обеспечение регрессного требования гаранта к принципал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2.2.4. Копии документов о правах на имущество, являющееся предметом залог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2.2.5. Копия заключения независимой оценки объектов залогового обеспеч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2.2.6. Документы по обеспечению исполнения обязательств (договор о залоге, договор поручительств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2.2.7. Копия договора (соглашения) между принципалом и бенефициаром, в случае его отсутствия проект договора (соглашения) вместе с письмом контрагента (займодателя) о согласии заключить договор с принципалом при условии выдачи муниципальной гарант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2.2.8. Разрешение принципала на безакцептное списание гарантом со всех счетов принципала суммы денежных средств для последующего зачисления в погашение всех расходов (но не более суммы, обеспеченной обязательствами принципала) гаранта по предоставлению муниципальной гарантии, заверенное подписью и печатью принципал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2.2.9. Документы при применении принципалом общей системы налогообложен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1) бухгалтерский баланс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2) отчет о прибылях и убытках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3) пояснительная записка (для муниципальных бюджетных и автономных учреждений в соответствии с приказом Минфина "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", для остальных - примерная форма)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4) расшифровка дебиторской и кредиторской задолженности по бухгалтерскому балансу (по каждому виду задолженности) с указанием наиболее крупных дебиторов и кредиторов (более 5% от общей суммы задолженности) и дат возникновения задолженност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5) информация о целевом использовании средств бюджета муниципального образования Санчурский муниципальный округ, полученных за последние два года (при условии, что таковые были)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6) аудиторские заключения о достоверности бухгалтерской отчетности принципала (для юридических лиц, которые в соответствии с законодательством Российской Федерации должны проходить ежегодную аудиторскую проверку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Документы, указанные в абзацах 2 - 5 подпункта 2.2.9 настоящего пункта, представляются за предшествующий год, последний отчетный период текущего финансового года и аналогичный период предшествующего года по утвержденным Министерством финансов Российской Федерации форма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Заявления, поступившие после истечения срока, указанного в информационном извещении о проведении конкурса, не принимаютс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2.3. Отдел экономики и муниципальных закупок администрации муниципального округа (далее - отдел экономики и муниципальных закупок) в течение 5 рабочих дней со дня окончания приема заявления с приложением документов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осуществляет проверку принципала на соответствие требованиям, предусмотренным подпунктами 2.1.3, 2.1.4 пункта 2.1 раздела 2 настоящего Порядка, подготавливает информацию для комиссии о соответствии либо несоответствии принципала указанным требованиям и передает информацию и документы для рассмотрения на заседании комисси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передает в управление финансов администрации муниципального округа (далее – управление финансов) необходимые для проведения анализа финансового состояния принципала, проверки достаточности, надежности и ликвидности предоставляемого им обеспечения документы с сопроводительным письмо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2.4. Управление финансов администрации муниципального округа ( управление финансов) в течение 10 рабочих дней со дня регистрации сопроводительного письма с приложением документов обеспечивает проведение анализа финансового состояния принципала и проверки достаточности, надежности и ликвидности обеспечения, предоставляемого им, в целях предоставления муниципальной гарантии и передает результаты такой проверки, а также заключение по результатам анализа финансового состояния принципала для рассмотрения на заседании комисс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2.5. Заседание комиссии проходит в течение 20 дней после поступления информации и документов, указанных в пунктах 2.3, 2.4 настоящего Порядка. Решение о предоставлении (об отказе в предоставлении) муниципальной поддержки в форме муниципальных гарантий принимается в день заседания комисс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2.6. Конкурс считается состоявшимся при участии двух и более принципал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2.7. Победителем конкурса считается только один принципал, соответствующий требованиям пункта 2.1 раздела 2 настоящего Порядка и набравший наиболее высокое значение общей эффективности инвестиционного проект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2.8. Итоги конкурса отражаются в протоколе заседания комиссии, который подписывается председателем либо лицом, его замещающим, и секретарем комисс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Информация о результатах конкурса размещается в 2-недельный срок с момента подведения итогов конкурса на официальном сайте муниципального образования Санчурского муниципального округа в информационно-телекоммуникационной сети "Интернет"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2.9. О принятом комиссией решении администрация муниципального округа информирует принципала письменно (заказным письмом с уведомлением о вручении либо лично под роспись) в течение 5 рабочих дней после принятия решения о предоставлении (об отказе в предоставлении) муниципальной поддержки. В случае принятия комиссией решения об отказе в предоставлении муниципальной поддержки в письменном ответе принципалу приводится обоснование причин отказа в предоставлении муниципальной поддержк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2.10. Основаниями для отказа в предоставлении муниципальной поддержки в форме муниципальных гарантий являютс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несоответствие принципала условиям и требованию, предусмотренным пунктом 2.1 раздела 2 настоящего Порядк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меньшее или отрицательное значение общей эффективности инвестиционного проект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2.11. Отдел экономики и муниципальных закупок в течение 10 рабочих дней после принятия комиссией решения о предоставлении муниципальной поддержки в форме муниципальных гарантий готовит постановление администрации муниципального округа о предоставлении муниципальной поддержки в форме муниципальных гарантий, которое подписывается главой муниципального округа в течение одного месяца с момента утверждения решения Думы муниципального округа о бюджете муниципального округа на очередной финансовый год и на плановый период при наличии предусмотренных расходов, необходимых для предоставления принципалу муниципальных гарантий, в указанном решен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Подготовка проекта договора о предоставлении муниципальной гарантии, об обеспечении исполнения принципалом его возможных будущих обязательств по возмещению гаранту в порядке регресса сумм, уплаченных гарантом во исполнение (частичное исполнение) обязательств по гарантии, осуществляется отделом экономики и информационной безопасности на основании постановления администрации муниципального округа о предоставлении муниципальной поддержки в форме муниципальной гарант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Гарант заключает с победителем конкурса договор о предоставлении гарантии, об обеспечении исполнения принципалом его возможных будущих обязательств по возмещению гаранту в порядке регресса сумм, уплаченных гарантом во исполнение (частичное исполнение) обязательств по гарантии в течение 10 рабочих дней со дня принятия постановления администрации муниципального округа о предоставлении муниципальной поддержки в форме муниципальной гарант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2.12. Основаниями для досрочного прекращения договора о предоставлении муниципальной гарантии являются следующие случа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установлены факты нецелевого использования (неиспользования) выделенных бюджетных средст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при осуществлении мониторинга хода реализации инвестиционного проекта выявлены недостоверные сведения об инвестиционном проекте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уменьшены объемы софинансирования по сравнению с ранее запланированными объемами, приводящие к недостижению целей инвестиционного проект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в отношении принципала проводятся процедуры банкротства или ликвидаци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принципалом более двух раз в период реализации инвестиционного проекта допущена неуплата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систематически не выполняются требования контролирующих и надзорных органов об устранении выявленных нарушений законодательства Российской Федерации, а также утвержденных в установленном порядке стандартов (норм и правил), связанных с реализацией инвестиционного проект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реализация инвестиционного проекта идет с отклонением более 30% от его параметров, включая показатель общей эффективности инвестиционного проекта, на основе оценки которых принималось решение об оказании муниципальной поддержк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принципал не соблюдает своих обязательств по реализации инвестиционного проекта, предусмотренных договоро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3. Порядок учета и контроля предоставленных муниципальных гарантий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3.1. Ежегодно одновременно с отчетом об исполнении бюджета в Думу муниципального округа представляется подробный отчет о выданных гарантиях по всем получателям гарантий, об исполнении этими получателями обязательств, обеспеченных указанными гарантиями, и осуществлении платежей по выданным гарантия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3.2. Управление финансов ведет учет выданных гарантий, увеличения муниципального долга по ним, сокращения муниципального долга вследствие исполнения принципалами либо третьими лицами в полном объеме или в какой-либо части обязательств принципалов, обеспеченных гарантиями, прекращения по иным основаниям в полном объеме или в какой-либо части обязательств принципалов, обеспеченных гарантиями, осуществления гарантом платежей по выданным гарантиям, а также в иных случаях, установленных муниципальными гарантиями, осуществляет мониторинг финансового состояния принципала, контроль за достаточностью, надежностью и ликвидностью предоставленного обеспечения после предоставления муниципальной гарант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3.3. Бенефициар обязуется информировать администрацию муниципального округа о неисполнении принципалом любого из своих обязательств, включая обязательства, неисполнение которых не влечет за собой выплаты по гарант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3.4. Принципал ежеквартально не позднее чем через 20 дней после окончания квартала представляет в финансовое управление отчет о поступлении и использовании кредитных ресурс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3.5. Управление финансов совместно с бенефициаром вправе провести проверку целевого использования средств принципала и хода реализации инвестиционного проекта. Информация о результатах проверки направляется главе муниципального округ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3.6. Общая сумма предоставленных гарантий включается в состав муниципального долга как вид долгового обязательства. В расходах бюджета закладывается резерв на исполнение обязательств по гарантиям при наступлении гарантийного случа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3.7. При исполнении получателем гарантии своих обязательств перед третьими лицами на соответствующую сумму сокращается муниципальный долг, что отражается в отчете об исполнении бюдже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3.8. Учет и регистрация муниципальных гарантий осуществляются в долговой книге Санчурского муниципального округ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4. Заключительные положе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4.1. Глава муниципального округа представляет информацию о выданных муниципальных гарантиях по всем получателям Думе муниципального округа одновременно с отчетом об исполнении бюджета муниципального округ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4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4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  <w:t>____________</w:t>
      </w:r>
    </w:p>
    <w:sectPr>
      <w:type w:val="nextPage"/>
      <w:pgSz w:w="11906" w:h="16838"/>
      <w:pgMar w:left="1701" w:right="70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3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8:31:00Z</dcterms:created>
  <dc:creator>us_typist</dc:creator>
  <dc:description/>
  <cp:keywords/>
  <dc:language>en-US</dc:language>
  <cp:lastModifiedBy>us_typist</cp:lastModifiedBy>
  <cp:lastPrinted>2021-08-23T09:49:00Z</cp:lastPrinted>
  <dcterms:modified xsi:type="dcterms:W3CDTF">2021-08-24T13:27:00Z</dcterms:modified>
  <cp:revision>5</cp:revision>
  <dc:subject/>
  <dc:title/>
</cp:coreProperties>
</file>