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0"/>
        <w:gridCol w:w="3179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.10.2021</w:t>
            </w:r>
          </w:p>
        </w:tc>
        <w:tc>
          <w:tcPr>
            <w:tcW w:w="30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/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5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 xml:space="preserve">О согласовании предложения о безвозмездной передач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 xml:space="preserve">недвижимого имущества из собственности Министерства имущественных отношений Кировской области в муниципальную собственност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Санчурского муниципального округа Киров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shd w:fill="FFFFFF" w:val="clear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муниципального образования Санчурский муниципальный округ Кировской области, Дума Санчурского муниципального округа РЕШИЛА: 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оват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дложение о безвозмездной передаче недвижимого имущества из собственности Министерства имущественных отношений Кировской области в муниципальную собственность Санчурского муниципального округа Кировской области согласно приложению к настоящему решению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дать имущество, указанное в приложении к настоящему решению, в муниципальную собственность Санчурского муниципального округа Кировской обла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председателя Думы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В.Л. Шелудяко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sectPr>
          <w:footerReference w:type="default" r:id="rId3"/>
          <w:type w:val="nextPage"/>
          <w:pgSz w:w="11906" w:h="16838"/>
          <w:pgMar w:left="1701" w:right="709" w:gutter="0" w:header="0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4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48"/>
          <w:lang w:val="en-US" w:eastAsia="ru-RU"/>
        </w:rPr>
      </w:r>
    </w:p>
    <w:tbl>
      <w:tblPr>
        <w:tblW w:w="4961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>
          <w:trHeight w:val="630" w:hRule="atLeast"/>
        </w:trPr>
        <w:tc>
          <w:tcPr>
            <w:tcW w:w="496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Прилож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96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СОГЛАСОВ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496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решением Дум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Санчурского муниципального округа Кировской области </w:t>
            </w:r>
          </w:p>
        </w:tc>
      </w:tr>
      <w:tr>
        <w:trPr>
          <w:trHeight w:val="403" w:hRule="atLeast"/>
        </w:trPr>
        <w:tc>
          <w:tcPr>
            <w:tcW w:w="496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от   27.10.</w:t>
            </w:r>
            <w:r>
              <w:rPr>
                <w:rFonts w:eastAsia="Times New Roman" w:cs="Times New Roman" w:ascii="Times New Roman" w:hAnsi="Times New Roman"/>
                <w:sz w:val="28"/>
                <w:szCs w:val="26"/>
                <w:lang w:val="en-US" w:eastAsia="ru-RU"/>
              </w:rPr>
              <w:t>2021</w:t>
            </w: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   №</w:t>
            </w:r>
            <w:r>
              <w:rPr>
                <w:rFonts w:eastAsia="Times New Roman" w:cs="Times New Roman" w:ascii="Times New Roman" w:hAnsi="Times New Roman"/>
                <w:sz w:val="28"/>
                <w:szCs w:val="26"/>
                <w:lang w:val="en-US" w:eastAsia="ru-RU"/>
              </w:rPr>
              <w:t xml:space="preserve">  24/25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ЕЧЕН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едвижимого имущества, безвозмездно передаваемого из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 xml:space="preserve"> собственности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Министерства имущественных отношений Кировской области в муниципальную собственность Санчурского муниципального округа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410"/>
        <w:gridCol w:w="3827"/>
        <w:gridCol w:w="1701"/>
      </w:tblGrid>
      <w:tr>
        <w:trPr>
          <w:trHeight w:val="4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Адрес объек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Характерис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тоимость, руб.</w:t>
            </w:r>
          </w:p>
        </w:tc>
      </w:tr>
      <w:tr>
        <w:trPr>
          <w:trHeight w:val="15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Здание административного корпу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пгт Санчурск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ул. Первомайская д. 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Кирпичное, двухэтажное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978 г, ц/отоплени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водопровод, канализац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общая площадь 297,5 кв. 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ад. номер 43:28:010126:1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681181,8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Здание детской консуль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пгт Санчурск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ул. Первомайская д. 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Деревянное, одноэтажное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902 г, ц/отоплени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водопровод, канализац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общая площадь 146,1 кв. 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ад. номер 43:28:010126:1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633962,0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Здание инфекционного отде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пгт Санчурс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ул. Первомайская д.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Деревянное, одноэтажное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885 г, ц/отоплени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водопровод, канализац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общая площадь 372 кв. 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ад. номер 43:28:010126:1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588479,3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Здание пищебло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пгт Санчурск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ул. Первомайская д. 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Кирпичное, одноэтажное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977 г, ц/отоплени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водопровод, канализац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общая площадь 238,9 кв. 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ад. номер 43:28:010126:1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919628,8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</w:t>
      </w:r>
    </w:p>
    <w:p>
      <w:pPr>
        <w:pStyle w:val="Normal"/>
        <w:spacing w:before="0" w:after="200"/>
        <w:ind w:firstLine="1134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4"/>
      <w:type w:val="nextPage"/>
      <w:pgSz w:w="11906" w:h="16838"/>
      <w:pgMar w:left="1134" w:right="709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8:00:00Z</dcterms:created>
  <dc:creator>us_typist</dc:creator>
  <dc:description/>
  <cp:keywords/>
  <dc:language>en-US</dc:language>
  <cp:lastModifiedBy>us_typist</cp:lastModifiedBy>
  <cp:lastPrinted>2021-10-29T10:50:00Z</cp:lastPrinted>
  <dcterms:modified xsi:type="dcterms:W3CDTF">2021-11-02T10:05:00Z</dcterms:modified>
  <cp:revision>20</cp:revision>
  <dc:subject/>
  <dc:title/>
</cp:coreProperties>
</file>