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6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1.2019 № 3/6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ем Думы Санчурского муниципального округа Кировской области от 19.05.2021 № 21/229 «О досрочном прекращении  полномочий депутата Думы Санчурского муниципального округа первого          созыва по Санчурскому одномандатному избирательному округу № 5 Дудинова М.Н.», в соответствии с постановлением Территориальной избирательной комиссии Санчурского района Кировской области от 20.09.2021 № 17/99 «Об установлении общих результатов дополнительных выборов депутатов Думы Санчурского муниципального округа первого созыва 19 сентября 2021 года и регистрации депутатов Думы Санчурского муниципального округа Кировской области первого созыва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городского округа Кировской области от 27.11.2019 № 3/67 «Об утверждении Положения о порядке премирования главы муниципального образования Санчурский городской округ Кировской области» (с изменениями от 29.04.2020 № 10/139)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 из состава комиссии по премированию главы муниципального образования Санчурский муниципальный округ Кировской области Дудинова Михаила Николаевича, члена комиссии по экономике, финансам и социальным вопрос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ь Лебедеву Ольгу Александровну членом комиссии по экономике, финансам и социальным вопросам в состав комиссии по премированию главы муниципального образования Санчурский муниципальный округ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9T10:26:00Z</cp:lastPrinted>
  <dcterms:modified xsi:type="dcterms:W3CDTF">2021-11-02T10:08:00Z</dcterms:modified>
  <cp:revision>14</cp:revision>
  <dc:subject/>
  <dc:title/>
</cp:coreProperties>
</file>