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согласовании предложения о безвозмездной передаче земельного участка из собственности Министерства имущественных отношений Кировской области в муниципальную собствен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гласова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ложение о безвозмездной передаче земельного участка  из собственности Министерства имущественных отношений Кировской области в муниципальную собственность Санчурского муниципального округа Кировской области,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дать земельный участок, указанный в приложении к настоящему решению в администрацию Санчурского муниципального округа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25.0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/285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ый участок, безвозмездно передаваемый и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Министерства имущественных отношений Кировской области в муниципальную собственность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3402"/>
        <w:gridCol w:w="194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дрес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арактеристи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тоимость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гт Санчур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л. Зевахин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лощадь земельного участка 13807 кв. м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атегория земель - земли населё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разрешённое использование - спорт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е определена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footerReference w:type="default" r:id="rId4"/>
      <w:type w:val="nextPage"/>
      <w:pgSz w:w="11906" w:h="16838"/>
      <w:pgMar w:left="1701" w:right="70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5:00Z</dcterms:created>
  <dc:creator>us_typist</dc:creator>
  <dc:description/>
  <cp:keywords/>
  <dc:language>en-US</dc:language>
  <cp:lastModifiedBy>us_typist</cp:lastModifiedBy>
  <cp:lastPrinted>2022-02-28T16:32:00Z</cp:lastPrinted>
  <dcterms:modified xsi:type="dcterms:W3CDTF">2022-03-02T13:23:00Z</dcterms:modified>
  <cp:revision>9</cp:revision>
  <dc:subject/>
  <dc:title/>
</cp:coreProperties>
</file>