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9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оложения о материальном и социальном обеспечении должностных лиц Контрольн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чет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ого муниципального округа Кир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Кировской области от 20.12.2021 № 23-ЗО «О материальном и социальном обеспечении должностных лиц контрольно-счетных органов муниципальных образований Кировской области», руководствуясь Уставом муниципального образования Санчурский муниципальный округ Кировской области, Дума Санчурского муниципального округа 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ложение о материальном и социальном обеспечении должностных лиц Контрольно-счетной комиссии Санчурского муниципального округа Кировской области согласно прилож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 и распространяется на правоотношения, возникшие с 01.01.20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sectPr>
          <w:footerReference w:type="default" r:id="rId3"/>
          <w:type w:val="nextPage"/>
          <w:pgSz w:w="11906" w:h="16838"/>
          <w:pgMar w:left="1701" w:right="709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25.0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8/290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материальном и социальном обеспечении должностных лиц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чет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1. Предмет правового регулирования настоящего Полож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ложение в соответствии с Федеральным законом             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Кировской области от 20.12.2021      № 23-ЗО «О материальном и социальном обеспечении должностных лиц контрольно-счетных органов муниципальных образований Кировской области» устанавливает меры материального и социального обеспечения председателя, заместителя председателя и аудитора Контрольно-счетной комиссии Санчурского муниципального округа Кировской области (далее - должностные лица Контрольно-счетной комисси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я 2. Основные меры материального и социального обеспечения должностного лица Контрольно-счетной комисси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лжностному лицу Контрольно-счетной комиссии гарантируются: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ежное содержание (вознаграждение)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ый оплачиваемый отпуск;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</w:t>
        <w:tab/>
        <w:t>пенсионное обеспечение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енсация один раз в год стоимости путевки в санаторно-курортную организацию на территории Российской Федерации в размере, не превышающем 50 процентов размера его ежемесячного денежного содержания по замещаемой должности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е развитие, в том числе получение дополнительного профессионального образ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ставом муниципального образования Санчурский муниципальный округ Кировской области для должностных лиц Контрольно-счетной комиссии, в том числе замещавших должности председателя, заместителя председателя и аудитора Контрольно-счетной комиссии муниципального образования и в этот период достигших пенсионного возраста или потерявших трудоспособность, могут быть установлены иные меры материального и социального обеспе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З. Денежное содержание (вознаграждение) должностного лица Контрольно-счетной комиссии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ному лицу Контрольно-счетной комиссии гарантируется ежемесячное денежное содержание (вознаграждение).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ежемесячного денежного содержания (вознаграждения) включаются денежное вознаграждение, состоящее из должностного оклада и ежемесячного денежного поощрения, и дополнительные выплаты.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полнительным выплатам относятся ежемесячная премия по результатам работы и иные дополнительные выплаты.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ы должностного оклада и ежемесячного денежного поощрения должностного лица Контрольно-счетной комиссии, порядок премирования, а также установления иных дополнительных выплат определяются решением Думы Санчурского муниципального округа Кировской области.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должностного оклада должностного лица Контрольно-счетной комиссии подлежит индексации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4. Отпуск должностного лица Контрольно-счетной комиссии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. Должностному лицу Контрольно-счетной комиссии предоставляется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ый основной оплачиваемый отпуск продолжительностью 31 календарный день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ый дополнительный оплачиваемый отпуск за ненормированный служебный день продолжительностью 12 календарных дн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Ежегодный дополнительный оплачиваемый отпуск за ненормированный служебный день предоставляется сверх ежегодного основного оплачиваемого отпуска и суммируется с ни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5. Пенсионное обеспечение должностного лица Контрольно-счетной комиссии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м, замещавшим должности председателя, заместителя председателя и аудитора Контрольно-счетной комиссии, муниципальным правовым актом органа местного самоуправления в соответствии с Законом Кировской области от 20.12.2021 № 23-ЗО «О материальном и социальном обеспечении должностных лиц контрольно-счетных органов муниципальных образований Кировской области» устанавливается ежемесячная доплата к страховой пенсии, назначенной в соответствии с Федеральным законом         от 28 декабря 2013 года № 400-ФЗ «О страховых пенсиях» либо досрочно оформленной в соответствии с Законом Российской Федерации от 19 апреля 1991 года № 1032-1 «О занятости населения в Российской Федерации» (далее - доплата к пенсии)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на доплату к пенсии имеют лица, замещавшие должности председателя, заместителя председателя и аудитора Контрольно-счетной комиссии (далее — должности) не менее одного срока полномочий, установленного Положением о Контрольно-счетной комиссии Санчурского муниципального округа, и в этот период достигшие пенсионного возраста или потерявшие трудоспособность, освобожденные от замещаемой должности в связи с прекращением полномочий, за исключением случаев, предусмотренных частью 7 настоящей статьи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Доплата к пенсии назначается в размере: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% ежемесячного денежного содержания по замещаемой должности на день обращения лица за такой доплатой при замещении должности не менее одного срока полномочий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 % ежемесячного денежного содержания по замещаемой должности на день обращения лица за такой доплатой при замещении должностей в течение двух и более сроков полномочий.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м, замещавшим должности не менее одного срока полномочий и имеющим стаж муниципальной службы 15 и более лет, размер доплаты к пенсии, определенный пунктом 1 части 3 настоящей статьи, увеличивается на 1,5 % ежемесячного денежного содержания за каждый полный год стажа муниципальной службы свыше 15 лет. При этом общая сумма доплаты к пенсии не может превышать 20 % ежемесячного денежного содержания по замещаемой должности на день обращения лица за такой доплатой.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863340</wp:posOffset>
            </wp:positionH>
            <wp:positionV relativeFrom="page">
              <wp:posOffset>452755</wp:posOffset>
            </wp:positionV>
            <wp:extent cx="31750" cy="18415"/>
            <wp:effectExtent l="0" t="0" r="0" b="0"/>
            <wp:wrapTopAndBottom/>
            <wp:docPr id="2" name="Picture 8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4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943" r="-541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м, замещавшим должности не менее одного срока полномочий и имеющим дополнительно неполный срок полномочий, освобожденным от замещаемой должности по основаниям, определенным частью 2 настоящей статьи, размер доплаты к пенсии, определенный пунктом части 3 настоящей статьи, увеличивается на 2 % за каждый полный год дополнительного срока полномочий. При этом общая сумма доплаты к пенсии не может превышать 20 % ежемесячного денежного содержания по замещаемой должности на день обращения лица за такой доплатой.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на доплату к пенсии в размере, определенном пунктом 1 части 3 настоящей статьи, имеют лица, замещавшие должность менее одного срока полномочий, установленного Положением о Контрольно-счетной комиссии Санчурского муниципального округа, и досрочно прекратившие свои полномочия в случае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образования муниципального образования, осуществляемого в соответствии с частями 3, 3. 1-1, 3.2, 3.3, 4 - 6.2, 7 - 7.2 статьи 13 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зднен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утраты поселением статуса муниципального образования в связи с его объединением с городским округом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на доплату к пенсии не имеют лица, замещавшие должность и прекратившие исполнение своих полномочий по основаниям, предусмотренным пунктами 1, 3, 5, 8 части 5 статьи 8, а также в связи с выявлением обстоятельств, предусмотренных пунктами 1, 3, 4 части 4, частью 6 статьи 7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лата к пенсии не назначается лицам, замещавшим должности, которым: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законодательством Кировской области назначена пенсия за выслугу лет или ежемесячная доплата к страховой пенс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соответствии с муниципальным правовым актом органа местного самоуправления назначена пенсия за выслугу лет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обращения за доплатой к пенсии, назначения, перерасчета и выплаты доплаты к пенсии устанавливается решением Думы Санчурского муниципального округа Кировской области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лата доплаты к пенсии лицам, замещавшим должности, приостанавливается в период осуществления работы и (или) иной оплачиваемой деятельности. При последующем прекращении осуществления работы и (или) иной оплачиваемой деятельности выплата доплаты к пенсии возобновляется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тья 6 Финансирование расходов, связанных с предоставлением мер материального и социального обеспечения должностных лиц Контрольно-счетной комисс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расходов, связанных с предоставлением мер материального и социального обеспечения должностных лиц Контрольно-счетной комиссии, осуществляется за счет средств бюдже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 муниципального образования Санчурский муниципальный округ Кир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Picture 9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8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footerReference w:type="default" r:id="rId6"/>
      <w:type w:val="nextPage"/>
      <w:pgSz w:w="11906" w:h="16838"/>
      <w:pgMar w:left="1701" w:right="70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7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0"/>
        </w:tabs>
        <w:ind w:left="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3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851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10:00Z</dcterms:created>
  <dc:creator>us_typist</dc:creator>
  <dc:description/>
  <cp:keywords/>
  <dc:language>en-US</dc:language>
  <cp:lastModifiedBy>us_typist</cp:lastModifiedBy>
  <cp:lastPrinted>2022-03-01T08:19:00Z</cp:lastPrinted>
  <dcterms:modified xsi:type="dcterms:W3CDTF">2022-03-02T13:26:00Z</dcterms:modified>
  <cp:revision>10</cp:revision>
  <dc:subject/>
  <dc:title/>
</cp:coreProperties>
</file>