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/29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отчете главы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результатах своей деятельности и деятельности администрации округа по итогам работы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5.1 статьи 36 Федерального закона                          от 06.10.2003 № 131-ФЗ «Об общих принципах организации местного самоуправления в Российской Федерации», руководствуясь статьей 20 Устава муниципального образования Санчурский муниципальный округ Кировской области и заслушав отчёт главы муниципального округа о результатах своей деятельности и деятельности администрации округа по итогам работы            за 2021 год, Дума Санчурского муниципального округа РЕШИЛА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тчет главы муниципального округа о результатах своей деятельности и деятельности администрации округа по итогам работы за 2021 год принять к сведению согласно приложению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круга в 2022 году обеспечить выполнение поставленных задач и решений Думы Санчурского муниципального округа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знать работу главы Санчурского муниципального округа за отчётный период 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В.Л. Шелудяк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53:00Z</dcterms:created>
  <dc:creator>us_typist</dc:creator>
  <dc:description/>
  <cp:keywords/>
  <dc:language>en-US</dc:language>
  <cp:lastModifiedBy>us_typist</cp:lastModifiedBy>
  <cp:lastPrinted>2022-05-06T08:46:00Z</cp:lastPrinted>
  <dcterms:modified xsi:type="dcterms:W3CDTF">2022-05-06T07:33:00Z</dcterms:modified>
  <cp:revision>12</cp:revision>
  <dc:subject/>
  <dc:title/>
</cp:coreProperties>
</file>