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29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12.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/27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5.12.2021 № 26/270 «О бюджете Санчурского муниципального  округа на 2022 год и плановый период 2023 и 2024 годов» (с изменениями от 25.02.2022 № 28/284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 1.1 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2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279128,90 тыс. руб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287749,05 тыс. руб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8620,15 тыс. рублей.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ложение № 3 «Объемы поступления налоговых и неналоговых  доходов  общей суммой, объемы безвозмездных поступлений по подстатьям классификации доходов бюджетов, прогнозируемые на 2022 год» изложить в новой редакции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ложение № 4 «Распределение бюджетных ассигнований по разделам и подразделам классификации расходов бюджета на 2022 год» изложить в новой редакции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ложение № 5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ложение № 6 «Ведомственная структура расходов бюджета муниципального образования на 2022 год»  изложить в новой редакции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ложение № 7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подпункте 10.1 на 2022 год цифры «10166,9» заменить цифрами «9638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риложение № 8 «Перечень публичных нормативных обязательств, подлежащих исполнению за счет средств бюджета Санчурск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на 2022 год» изложить в новой редакции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Приложение № 12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и 2024 годы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риложение № 13 «Ведомственная структура расходов бюджета муниципального образования на 2023 и  2024 годы»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подпункте 10.2 на 2023 год цифры «10166,9» заменить цифрами «9638», на 2024 год цифры «10166,9» заменить цифрами «9638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риложение № 15 «Перечень публичных нормативных обязательств, подлежащих исполнению за счет средств бюджета Санчурск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на 2023 год и 2024 год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В.Л. Шелудяк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05-05T11:18:00Z</cp:lastPrinted>
  <dcterms:modified xsi:type="dcterms:W3CDTF">2022-05-06T07:38:00Z</dcterms:modified>
  <cp:revision>18</cp:revision>
  <dc:subject/>
  <dc:title/>
</cp:coreProperties>
</file>