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3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и силу решени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Кировской области от 08.10.2007  № 171-ЗО «О муниципальной службе в Кировской области»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ешение Думы Санчурского городского округа Кировской области от 27.11.2019 № 3/68 «Об утверждении Положения о порядке премирования председателя Контрольно-счетной комиссии Санчурского городского округа Кировской обла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ешение Думы Санчурского муниципального округа Кировской области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 27.03.2020 № 9/13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несении изменений в решение Думы Санчурского городского округа Кировской области от 27.11.2019 № 3/68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16DDD406EE6E8C755D0F68507760FB4A1638ED6D24F3FA02F8A4446C0C0B2C58648A8949F2FD99E0114E97L9M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24:00Z</dcterms:created>
  <dc:creator>us_typist</dc:creator>
  <dc:description/>
  <cp:keywords/>
  <dc:language>en-US</dc:language>
  <cp:lastModifiedBy>us_typist</cp:lastModifiedBy>
  <cp:lastPrinted>2022-04-21T13:28:00Z</cp:lastPrinted>
  <dcterms:modified xsi:type="dcterms:W3CDTF">2022-05-06T07:43:00Z</dcterms:modified>
  <cp:revision>6</cp:revision>
  <dc:subject/>
  <dc:title/>
</cp:coreProperties>
</file>