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0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назначении собраний, конференций граждан на территории населенных пунктов муниципального образования Санчурский муниципальный округ 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Положением о собраниях и конференциях граждан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23.06.2021 № 22/235, руководствуясь статьями 16, 17 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собрания, конференции граждан на территории населенных пунктов муниципального образования Санчурский муниципальный округ Кировской области в целях рассмотрения вопросов внесения инициативных проектов по поддержке местных инициатив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овать инициаторам проведения собраний, конференц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повестить участников собраний, конференций о дате, времени и месте проведения собраний, конференций по повестке не позднее, чем за десять дней до даты их проведения через средства массовой информации или иным способ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ровести собрания, конференции граждан при условии соблюдения постановлений и методических рекомендаций Федеральной службы по надзору в сфере защиты прав потребителей и благополучия чело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заведующих территориальными отделами администрации муниципаль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type w:val="nextPage"/>
          <w:pgSz w:w="11906" w:h="16838"/>
          <w:pgMar w:left="1701" w:right="70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 xml:space="preserve">О проведении собраний, конференций граждан на территории населенных пунктов муниципального образования Санчурский муниципальный округ Кировской области в 2022 году в целях рассмотрения вопросов внесения </w:t>
      </w:r>
      <w:r>
        <w:rPr/>
        <w:t>инициативных проектов по поддержке местных инициатив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1559"/>
        <w:gridCol w:w="1417"/>
        <w:gridCol w:w="3969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части территории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собр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собр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собр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пгт Санчур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Санчурск,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Санчурск, ул. Озё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асова О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Санчурск,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Санчурск, ул. Лермон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асова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ляко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ляки, Санчурского района,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Санчурский район, с. Корляки, ул. Совет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6, структурное подразделение МБУК Санчурская ЦКС Корляковский С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ушина О.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мпанур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тчина, Санчурского района,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Санчурский район, с. Вотчина, ул. Совет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, структурное подразделение МБУК Санчурская ЦКС Вотчинский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Л.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юмпанур, Санчурского района,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Санчурский район, с. Люмпанур, ул. Школьная, д. 6, здание администрации Санчур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асова Л.Н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ну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ичей, Санчурского района,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Санчурский район, д. Кричей, д.1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А.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юй, Санчурского ра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Санчурский район, д. Люй, д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А.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твинур, Санчурского ра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Санчурский район, с. Матвинур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А.А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вшинское, Санчурского района,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Санчурский район, с. Кувшин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д. 12, структурное подразделение МБУК Санчурская ЦКС Заозерский 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Е.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метанино, Санчурского района,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Санчурский район, с. Сметан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, д. 112, структурное подразделение МБУК Санчурская ЦКС Сметанинский СД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Е.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ая Шишовка,  Санчурского района,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Санчурский район, д. Б. Шиш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лнечная, д. 6, структурное подразделение МБУК Санчурская ЦКС  Шишовский СД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Н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ексеиха, Санчурского района,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ская область, Санчурский район, село Алексеиха, ул. Зеленая, д. 1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е Дома куль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Н.В.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</w:t>
      </w:r>
    </w:p>
    <w:sectPr>
      <w:type w:val="nextPage"/>
      <w:pgSz w:orient="landscape" w:w="16838" w:h="11906"/>
      <w:pgMar w:left="1134" w:right="1134" w:gutter="0" w:header="0" w:top="1135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15:00Z</dcterms:created>
  <dc:creator>us_typist</dc:creator>
  <dc:description/>
  <cp:keywords/>
  <dc:language>en-US</dc:language>
  <cp:lastModifiedBy>us_typist</cp:lastModifiedBy>
  <cp:lastPrinted>2022-05-31T08:50:00Z</cp:lastPrinted>
  <dcterms:modified xsi:type="dcterms:W3CDTF">2022-05-31T08:45:00Z</dcterms:modified>
  <cp:revision>10</cp:revision>
  <dc:subject/>
  <dc:title/>
</cp:coreProperties>
</file>