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1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от 15.12.2021 № 26/27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5.12.2021 № 26/270 «О бюджете Санчурского муниципального округа на 2022 год и плановый период 2023 и 2024 годов»      (с изменениями от 25.02.2022 № 28/284, от 29.04.2022 № 29/294, от 27.05.2022 № 30/302, от 15.06.2022 № 31/308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.1 изложить в ново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2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 бюджета муниципального округа в сумме 301055,45 тыс. рублей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общий объем расходов бюджета муниципального округа в сумме  309675,60 тыс. рубл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8620,15 тыс. рублей.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3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2 год» изложить в новой редакции согласно приложению.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4 «Распределение бюджетных ассигнований по разделам и подразделам классификации расходов бюджета на 2022 год» изложить в новой редакции согласно приложению.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5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2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6 «Ведомственная структура расходов бюджета Санчурского муниципального образования на 2022 год» 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ложение № 7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2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В подпункте 10.1 цифры «9638» заменить цифрами «10572,2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Приложение № 8 «Перечень публичных нормативных обязательств, подлежащих исполнению за счет средств бюджета Санчурск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на 2022 год» изложить в новой редакции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В подпункте 12.1 цифры «100» заменить цифрами «500,0»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подпункте 13.1 цифры «55189,67» заменить цифрами «58693,78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1. Приложение № 11 «Распределение бюджетных ассигнований по разделам и подразделам классификации расходов бюджета на 2023 и 2024 годы» изложить в новой редакции согласно приложению.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Приложение № 12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и 2024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Приложение № 13 «Ведомственная структура расходов бюджета Санчурского муниципального образования на 2023 и 2024 годы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1:00Z</dcterms:created>
  <dc:creator>us_typist</dc:creator>
  <dc:description/>
  <cp:keywords/>
  <dc:language>en-US</dc:language>
  <cp:lastModifiedBy>us_typist</cp:lastModifiedBy>
  <cp:lastPrinted>2022-08-01T13:27:00Z</cp:lastPrinted>
  <dcterms:modified xsi:type="dcterms:W3CDTF">2022-08-01T10:27:00Z</dcterms:modified>
  <cp:revision>36</cp:revision>
  <dc:subject/>
  <dc:title/>
</cp:coreProperties>
</file>