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я в решение Думы Санчурского городского округа Кировской области от 25.02.2020 № 7/11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достроительным кодексом Российской Федерации, Федеральным законом от 14.03.2022 № 58-ФЗ «О внесении изменений в отдельные законодательные акты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публичных слушаниях, общественных обсуждениях в муниципальном образовании Санчурский муниципальный округ Кировской области, утвержденное решением Думы Санчурского городского округа Кировской области от 25.02.2020 № 7/110 «Об утверждении Положения о публичных слушаниях, общественных обсуждениях в муниципальном образовании Санчурский муниципальный округ Кировской области» следующее изме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.8 раздела 4 «Назначение публичных слушаний, общественных обсуждений»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8. Назначение и проведение публичных слушаний по вопросам градостроительной деятельности осуществляется с учетом особенностей, установленных Градостроите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, в следующем поря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нятия решения о назначении публичных слушаний комиссия по землепользованию и застройке направляет главе муниципального округа проекты документов, подлежащих обсуждению на публичных слуша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круга принимает постановление о проведении публичных слушаний в срок не позднее чем через десять дней со дня получения проекта документа, подлежащего обсуждению на публичных слуш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ые слушания по вопросам градостроительной деятельности проводятся комиссией по землепользованию и застрой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роведения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оектов изменений в генеральный план муниципального округа, изменений в правила землепользования и застройки может осуществляться одновременно с разработкой документации по планировке территории. В этом случае проведение общественных обсуждений или публичных слушаний по всем таким проектам осуществляется одноврем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готовки изменений в генеральный план муниципального округа применительно к территории одного или нескольких населенных пунктов, их частей общественные обсуждения или публичные слушания проводятся в границах территории, в отношении которой принято решение о подготовке предложений о внесении в генеральный план изменений. В этом случае срок проведения общественных обсуждений или публичных слушаний не может быть более чем один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общественных обсуждений или публичных слушаний по проектам постановл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- не более одного месяца со дня оповещения заинтересованных лиц об их проведении до дня опубликования заключения о результатах публичных слушаний или общественных обсуждений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67890A030768F3095507AB1A616F453EB0673B15B162915ACB35DBB8ZFf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08:00Z</dcterms:created>
  <dc:creator>us_typist</dc:creator>
  <dc:description/>
  <cp:keywords/>
  <dc:language>en-US</dc:language>
  <cp:lastModifiedBy>us_typist</cp:lastModifiedBy>
  <cp:lastPrinted>2022-06-17T15:10:00Z</cp:lastPrinted>
  <dcterms:modified xsi:type="dcterms:W3CDTF">2022-08-01T10:14:00Z</dcterms:modified>
  <cp:revision>7</cp:revision>
  <dc:subject/>
  <dc:title/>
</cp:coreProperties>
</file>