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ДУМА САНЧУР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0"/>
        <w:gridCol w:w="3179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</w:p>
        </w:tc>
        <w:tc>
          <w:tcPr>
            <w:tcW w:w="30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31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14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626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 внесении изменений в решение Ду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анчурского муниципального округа Киро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т 29.04.2020 № 10/137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Земельным кодексом Российской Федерации, Градостроительным кодексом Российской Федерации, Приказом Министерства строительства и жилищно-коммунального хозяйства Российской Федерации от 29.12.2021 № 1042/пр «Об утверждении методических рекомендаций по разработке норм и правил по благоустройству территорий муниципальных образований», руководствуяс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тьей 27 Устава муниципального образования Санчурский муниципальный округ Кировской области, Дума Санчурского муниципального округа РЕШИЛА: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сти в Правила благоустройства территории муниципального образования Санчурский муниципальный округ Кировской области, утвержденные решением Думы Санчурского муниципального округа Кировской области от 29.04.2020 № 10/137 «Об утверждении Правил благоустройства территории муниципального образования Санчурский муниципальный округ Кировской области» (с изменениями от 03.02.2021      № 17/203, от 18.08.2021 № 23/245, от 15.06.2022 № 31/309) следующие изменения:</w:t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бзац второй пункта 1.1 раздела 1 «Общие положения» изложить в новой редакции следующего содержания: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Настоящие Правила регулируют следующие вопросы: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держание территорий общего пользования муниципального округа и порядка пользования такими территориями;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шнего вида фасадов и ограждающих конструкций зданий, строений, сооружений;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ирования, размещения, содержания и восстановления элементов благоустройства, в том числе после проведения земляных работ;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пешеходных коммуникаций, в том числе тротуаров, аллей, дорожек, тропинок;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и освещения территории муниципального округа, включая архитектурную подсветку зданий, строений, сооружений;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и озеленения территории муниципального округа, включая порядок создания, содержания, восстановления и охраны расположенных в границах населенных пунктов газонов, цветников и иных территорий, занятых травянистыми растениями;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мещения информации на территории муниципального образования, в том числе установки указателей с наименованиями улиц и номерами домов, вывесок;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мещения и содержания детских и спортивных площадок, площадок для выгула животных, парковок (парковочных мест), малых архитектурных форм;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устройства территории муниципального округа в целях обеспечения беспрепятственного передвижения по указанной территории инвалидов и других маломобильных групп населения;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борка территории муниципального округа, в том числе в зимний период;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бор и вывоз отходов (мусора), твердых коммунальных отходов, крупногабаритных отходов, отходов производства и потребления;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стоков ливневых вод;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рядка проведения земляных работ;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ия, в том числе финансового, собственников и (или) иных законных владельцев зданий, строений, сооружений, земельных участков (за исключением собственников и (или) иных законных владельцев помещений в многоквартирных домах, земельные участки по которыми не образованы или образованы по границам таких домов) в содержании прилегающих территорий;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ения границ прилегающих территорий в соответствии с порядком, установленным законом Кировской области;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здничного оформления территории муниципального образования;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рядка участия граждан и организаций в реализации мероприятий по благоустройству территории муниципального округа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комфортной, современной городской среды на территории Санчурского муниципального округа;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 и повышение комфортности условий проживания граждан.».</w:t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полнить подпункт 2.1.1 раздела 2 «Содержание территории муниципального округа и порядок пользования такой территорией» абзацем двадцать пятым следующего содержания: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- выгул домашних животных вне мест, предназначенных для выгула животных на территории муниципального образования».</w:t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нкт 12.8 раздела 12 «Сбор и вывоз отходов (мусора), твердых коммунальных отходов, крупногабаритных отходов, отходов производства и потребления» изложить в новой редакции следующего содержани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12.8. Хозяйствующий субъект, осуществляющий деятельность по сбору и транспортированию крупногабаритных отходов, обеспечивает вывоз крупногабаритных отходов по мере его накопления, но не реже 1 раза в 10 суток при температуре наружного воздуха плюс 4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и ниже, а при температуре плюс 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и выше – не реже 1 раза в 7 суток.». </w:t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полнить пункт 12.11 раздела 12 «Сбор и вывоз отходов (мусора), твердых коммунальных отходов, крупногабаритных отходов, отходов производства и потребления» абзацем вторым следующего содержани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Расстояние от контейнерных и (или) специальных площадок до многоквартирных жилых домов, индивидуальных жилых домов, детских игровых и спортивных площадок, зданий и игровых, прогулочных и спортивных площадок организаций воспитания и обучения, отдыха и оздоровления детей и молодежи должно быть не менее 20 метров, но не более 100 метров; до территорий медицинских организаций в городских населенных пунктах - не менее 25 метров, в сельских населенных пунктах - не менее 15 метров.».</w:t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нкт 12.14 раздела 12 «Сбор и вывоз отходов (мусора), твердых коммунальных отходов, крупногабаритных отходов, отходов производства и потребления» изложить в новой редакции следующего содержани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12.14. </w:t>
      </w:r>
      <w:r>
        <w:rPr>
          <w:rFonts w:cs="Times New Roman" w:ascii="Times New Roman" w:hAnsi="Times New Roman"/>
          <w:sz w:val="28"/>
          <w:szCs w:val="28"/>
        </w:rPr>
        <w:t xml:space="preserve">Контейнерные площадки для накопления твердых коммунальных отходов должны иметь подъездной путь, твердое (асфальтовое, бетонное) покрытие с уклоном для отведения талых и дождевых сточных вод, а также ограждение, обеспечивающее предупреждение распространения отходов за пределы контейнерной площадки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 контейнерных площадках должно размещаться не более 8 контейнеров для смешанного накопления твердых коммунальных отходов или 12 контейнеров, из которых 4 - для раздельного накопления твердых коммунальных отходов, и не более 2 бункеров для накопления крупногабаритных отходов.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стоящее решение вступает в силу после его официального опубликования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7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72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Думы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 xml:space="preserve">Н.Л. Коростелёв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>А.Г. Поп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sectPr>
      <w:type w:val="nextPage"/>
      <w:pgSz w:w="11906" w:h="16838"/>
      <w:pgMar w:left="1701" w:right="709" w:gutter="0" w:header="0" w:top="1418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99" w:hanging="11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9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right="-1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 w:before="682" w:after="0"/>
      <w:ind w:left="5851" w:hanging="0"/>
      <w:outlineLvl w:val="1"/>
    </w:pPr>
    <w:rPr>
      <w:rFonts w:ascii="Times New Roman" w:hAnsi="Times New Roman" w:eastAsia="Times New Roman" w:cs="Times New Roman"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color w:val="000000"/>
      <w:spacing w:val="-5"/>
      <w:w w:val="101"/>
      <w:sz w:val="28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6"/>
      <w:szCs w:val="20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pacing w:val="-5"/>
      <w:w w:val="101"/>
      <w:sz w:val="28"/>
      <w:szCs w:val="20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_"/>
    <w:qFormat/>
    <w:rPr>
      <w:spacing w:val="2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eastAsia="Times New Roman" w:cs="Times New Roman"/>
    </w:rPr>
  </w:style>
  <w:style w:type="character" w:styleId="Style19">
    <w:name w:val="Основной шрифт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42" w:right="-1" w:hanging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240" w:after="0"/>
      <w:ind w:firstLine="540"/>
      <w:jc w:val="both"/>
    </w:pPr>
    <w:rPr>
      <w:spacing w:val="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8:41:00Z</dcterms:created>
  <dc:creator>us_typist</dc:creator>
  <dc:description/>
  <cp:keywords/>
  <dc:language>en-US</dc:language>
  <cp:lastModifiedBy>us_typist</cp:lastModifiedBy>
  <cp:lastPrinted>2022-07-29T14:58:00Z</cp:lastPrinted>
  <dcterms:modified xsi:type="dcterms:W3CDTF">2022-08-01T10:14:00Z</dcterms:modified>
  <cp:revision>32</cp:revision>
  <dc:subject/>
  <dc:title/>
</cp:coreProperties>
</file>