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изнании утративших силу некоторых решений поселковой и сельских Ду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     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Решения Санчурской поселковой Ду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от 26.07.2018 № 11/47 «Об утверждении Правил землепользования и застройки на территории муниципального образования Санчурское городское поселение Санчурского муниципальн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2. от 06.02.2019 № 19/76 «О внесении изменений и дополнений в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й поселковой Думы от 26.07.2018 № 11/47 «Об утверждении Правил землепользования и застройки на территории муниципального образования Санчурское городское поселение Санчурского муниципальн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3. от 01.08.2019 № 23/99 «О внесении изменений и дополнений в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й поселковой Думы от 26.07.2018 № 11/47 «Об утверждении Правил землепользования и застройки на территории муниципального образования Санчурское городское поселение Санчурского муниципального района Кировской области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Решения Городищенской сельской Ду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района Кировской област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от 16.12.2015 № 30/146 «Об утверждении правил землепользования и застройки муниципального образования Городищенское сельское поселение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06.2016 № 35/17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вила землепользования и застройки муниципального образования Городищенское сельское поселение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10.2016 № 37/185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вила землепользования и застройки муниципального образования Городищенское сельское поселение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2.2017 № 40/20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вила землепользования и застройки муниципального образования Городищенское сельское поселение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5.2017 № 43/21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вила землепользования и застройки муниципального образования Городищенское сельское поселение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04.2018 № 8/29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вила землепользования и застройки муниципального образования Городищенское сельское поселение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12.2018 № 15/5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вила землепользования и застройки муниципального образования Городищенское сельское поселени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шения Корляковской сельской Думы Санчурского района Кировской обла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1. от 14.12.2015 № 24/132 «О Правилах землепользования и застройки муниципального образования Корляковское сельское поселение Санчурского муниципального района Кировской области»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28.06.2016 № 28/155 «О внесении изменений и дополнений         в решение Корляковской с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от 14.12.2015 № 24/132 «О      Правилах землепользования и застройки муниципального образования Корляковское сельское поселение Санчурского района Кировской        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3. от 31.10.2016 № 31/183 «О внесении изменений и дополнений         в решение Корляковской с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от 14.12.2015 № 24/132 «О         Правилах землепользования и застройки муниципального образования Корляковское сельское поселение Санчурского муниципальн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21.03.2017 № 35/195 «О внесении изменений и дополнений         в решение Корляковской с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от 14.12.2015 № 24/132 «О Правилах землепользования и застройки муниципального образования Корляковское сельское поселение Санчурского муниципальн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5. от 19.06.2017 № 38/221«О внесении изменений и дополнений в решение Корляковской с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от 14.12.2015 № 24/132 «О Правилах землепользования и застройки муниципального образования Корляковское сельское поселение Санчурского муниципальн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6. от 29.11.2017 № 2/1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изменений в Правила землепользования и застройки муниципального образования Корляковское сельское поселение, утвержденные решением Корляковской сельской Думы от 14.12.2015 № 24/132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7. от 13.03.2018 № 5/3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изменений в Правила землепользования и застройки муниципального образования Корляковское сельское поселение, утвержденные решением Корляковской сельской Думы от 14.12.2015 № 24/132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8. от 14.12.2018 № 11/6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изменений в Правила землепользования и застройки муниципального образования Корляковское сельское поселение, утвержденные решением Корляковской сельской Думы от 14.12.2015 № 24/132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Решения Люмпанурской сельской Думы Санчурского района Кировской обла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1. от 17.12.2015 № 23/100 «О Правилах землепользования и застройки на территории муниципального образования Люмпанур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2. от 23.06.2016 № 29/1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внесении изменений и дополнений в решение Люмпанурской с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от 17.12.2015 № 23/100 «О Правилах землепользования и застройки муниципального образования  Люмпанур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3. от 15.12.2016 № 32/133 «Об утверждении изменений в Правила землепользования и застройки муниципального образования Люмпанурское сельское поселение, утвержденные решением Люмпанурской сельской Думы от 17.12.2015 № 23/100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4. от 15.06.2017 № 37/154 «Об утверждении изменений в Правила землепользования и застройки муниципального образования Люмпанурское сельское поселение, утвержденные решением Люмпанурской сельской Думы от 17.12.2015 № 23/100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5 от 30.11.2017 №3/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решение Люмпанурской с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от 17.12.2015 № 23/100 «О Правилах землепользования и застройки муниципального образования Люмпанур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6. от 27.03.2018 № 7/26 «Об утверждении изменений в Правила землепользования и застройки муниципального образования Люмпанурское сельское поселение, утвержденные решением Люмпанурской сельской Думы от 17.12.2015 № 23/100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7. от 14.12.2018 № 14/47 «Об утверждении изменений в Правила землепользования и застройки муниципального образования Люмпанурское сельское поселение, утвержденные решением Люмпанурской сельской Думы от 17.12.2015 № 23/100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Решения Матвинурской сельской Думы Санчурского района Кировской обла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1. от 14.12.2015 № 28/144 «О Правилах землепользования и застройки муниципального образования Матвинур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2. от 28.06.2016 № 33/16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внесении дополнений в решение Матвинурской сель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от 14.12.2015 № 28/144 «Об утверждении Правил землепользования и застройки муниципального образования Матвинур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3. от 27.10.2016 № 34/178 «Об утверждении изменений в Правила землепользования и застройки муниципального образования Матвинурское сельское поселение, утвержденные решением Матвинурской сельской Думы от 14.12.2015 № 28/14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4. от 23.03.2017 № 37/194 «Об утверждении изменений в Правила землепользования и застройки муниципального образования Матвинурское сельское поселение, утвержденные решением Матвинурской сельской Думы от 14.12.2015 № 28/14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5. от 21.09.2017 № 1/7 «Об утверждении изменений в Правила землепользования и застройки муниципального образования Матвинурское сельское поселение, утвержденные решением  Матвинурской сельской Думы от 14.12.2015 № 28/14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6. от 25.04.2018 № 8/35 «О внесении изменений в решение Матвинурской сельской Думы от 14.12.2015 № 28/14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7. от 09.01.2019 № 16/59 «О внесении изменений в решение Матвинурской сельской Думы от 14.12.2015 № 28/144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Решения Сметанинской сельской Думы Санчурского района Кировской области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1. от 18.12.2015 № 26/124 «О новой редакции Правил землепользования и застройки на территории муниципального образования Сметанин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2. от 22.06.2016 № 31/150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внесении изменений и дополнени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землепользования и застройки муниципального образования Сметанин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3. от 17.08.2016 № 32/160 «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землепользования и застройки муниципального образования Сметанинское сельское поселение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4. от 26.10.2016 № 3/166 «Об утверждении изменений в Правила землепользования и застройки муниципального образования Сметанинское сельское поселение Санчурского района Кировской области, утвержденные решением Сметанинской сельской Думы от 18.12.2015 № 26/12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5. от 26.07.2017 № 40/205 «Об утверждении изменений в Правила землепользования и застройки муниципального образования Сметанинское сельское поселение, утвержденные решением Сметанинской сельской Думы от 18.12.2015 № 26/12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6. от 11.04.2018 № 6/29 «Об утверждении изменений в Правила землепользования и застройки муниципального образования Сметанинское сельское поселение, утвержденные решением Сметанинской сельской Думы от 18.12.2015 № 26/12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7. от 19.12.2018 № 12/56 «Об утверждении изменений в Правила землепользования и застройки муниципального образования Сметанинское сельское поселение, утвержденные решением Сметанинской сельской Думы от 18.12.2015 № 26/124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Решения Шишовской сельской Думы Санчурского района Киров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1. от 17.12.2015 № 24/108 «Об утверждении Правил землепользования и застройки муниципального образования Шишов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2. от 07.06.2016 № 28/1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внесении дополнений в 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ишовской сельской Думы 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2.2015 № 24/108 «Об утверждении Правил землепользования и застройки муниципального образования Шишовское сельское поселение Санчурского района Кировской област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3. от 09.12.2016 № 32/139 «Об утверждении изменений в Правила землепользования и застройки муниципального образования Шишовское сельское поселение, утвержденные решением Шишовской сельской Думы     от 17.12.2015 № 24/108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4. от 03.03.2017 № 33/4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внесении изменени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землепользования и застройки муниципального образования Шишовское сельское поселение, утвержденные решением Шишовской сельской Думы      от 17.12.2015 № 24/108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5. от 19.02.2018 № 06/21 ««Об утверждении изменений в Правила землепользования и застройки муниципального образования Шишовское сельское поселение, утвержденные решением Шишовской сельской Думы     от 17.12.2015 № 24/108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6. от 04.12.2018 № 10/4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ишовской сельской Думы 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2.2015 № 24/108 «Правила землепользования и застройки муниципального образования Шишовское сельское поселе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5:00Z</dcterms:created>
  <dc:creator>us_typist</dc:creator>
  <dc:description/>
  <cp:keywords/>
  <dc:language>en-US</dc:language>
  <cp:lastModifiedBy>us_typist</cp:lastModifiedBy>
  <cp:lastPrinted>2022-07-28T11:30:00Z</cp:lastPrinted>
  <dcterms:modified xsi:type="dcterms:W3CDTF">2022-08-01T10:15:00Z</dcterms:modified>
  <cp:revision>8</cp:revision>
  <dc:subject/>
  <dc:title/>
</cp:coreProperties>
</file>