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3/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награждении Почё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ходатайство филиала Публичного акционерного общества Страховая компания «Росгосстрах» в Кировской области и в соответствии с Положением о Почётной грамоте Санчурского муниципального округа,  утвержденным решением Думы Санчурского муниципального округа Кировской области от 27.05.2020 № 11/159 (с изменениями от 28.09.2022       № 33/324), Дума Санчурского муниципального округа Кировской области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дить Почётной грамотой Санчурского муниципального округа за многолетний добросовестный труд в системе страховой защиты жителей Санчурского района, Зыкова Владимира Леонидовича, страхового агента агентского центра Публичное акционерное общество Страховая компания «Росгосстрах» в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17:00Z</dcterms:created>
  <dc:creator>us_typist</dc:creator>
  <dc:description/>
  <cp:keywords/>
  <dc:language>en-US</dc:language>
  <cp:lastModifiedBy>us_typist</cp:lastModifiedBy>
  <cp:lastPrinted>2022-07-28T11:19:00Z</cp:lastPrinted>
  <dcterms:modified xsi:type="dcterms:W3CDTF">2022-10-04T10:25:00Z</dcterms:modified>
  <cp:revision>5</cp:revision>
  <dc:subject/>
  <dc:title/>
</cp:coreProperties>
</file>