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/327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созданий условий для оказания медицинской помощи населению в Санчурском муниципальном округ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нять к сведению информацию врача-методиста КОГБУЗ «Санчурская районная больница имени заслуженного врача РСФСР            А.И. Прохорова» Лежниной Н.В. «О созданий условий для оказания медицинской помощи населению в Санчурском муниципальном округе» согласно приложени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метить положительную работу администрации КОГБУЗ «Санчурская районная больница имени заслуженного врача РСФСР            А.И. Прохорова» (главный врач Цыпленкова Л.Н.) по обеспечению медицинскими кадрами учреждений здравоохра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екомендовать КОГБУЗ «Санчурская районная больница имени заслуженного врача РСФСР А.И. Прохорова» (Цыпленкова Л.Н.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В рамках национального проекта «Здравоохранение» продолжить работу по капитальному ремонту зданий, укреплению материально-технической базы и строительства фап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Продолжить работу по привлечению и закреплению в Санчурском муниципальном округе медицинских кадров в рамках реализации программ: «Земский доктор», «Вятский меди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настоящего решения возложить на депутатскую комиссию по экономике, финансам и социальным вопросам Думы Санчурского муниципального округа ( В.Л. Шелудяк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08:00Z</dcterms:created>
  <dc:creator>us_typist</dc:creator>
  <dc:description/>
  <cp:keywords/>
  <dc:language>en-US</dc:language>
  <cp:lastModifiedBy>us_typist</cp:lastModifiedBy>
  <cp:lastPrinted>2022-11-14T09:32:00Z</cp:lastPrinted>
  <dcterms:modified xsi:type="dcterms:W3CDTF">2022-11-16T12:07:00Z</dcterms:modified>
  <cp:revision>11</cp:revision>
  <dc:subject/>
  <dc:title/>
</cp:coreProperties>
</file>