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/32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создании условий для развития сельскохозяйственного произво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анчурском муниципальном округ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6.10.2003 № 131 - ФЗ «Об общих принципах организации местного самоуправления в Российской Федерации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нять к сведению информацию заведующего сектором сельского хозяйства администрации муниципального округа Сокова А.А. «О создании условий для развития сельскохозяйственного производства в Санчурском муниципальном округе»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right="2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2:00Z</dcterms:created>
  <dc:creator>us_typist</dc:creator>
  <dc:description/>
  <cp:keywords/>
  <dc:language>en-US</dc:language>
  <cp:lastModifiedBy>us_typist</cp:lastModifiedBy>
  <cp:lastPrinted>2022-07-28T16:27:00Z</cp:lastPrinted>
  <dcterms:modified xsi:type="dcterms:W3CDTF">2022-11-16T12:07:00Z</dcterms:modified>
  <cp:revision>13</cp:revision>
  <dc:subject/>
  <dc:title/>
</cp:coreProperties>
</file>