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33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Думы Санчурского городского округа Кировской области от 30.10.2019 № 2/2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1 Регламента Думы Санчурского муниципального округа Кировской области, утвержденного решением Думы Санчурского городского округа Кировской области от 25.02.2020 № 7/107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городского округа  Кировской  области  от 30.10.2019 № 2/27 «Об утверждении Положения о постоянных депутатских комиссиях Думы Санчурского городского округа Кировской области» (далее – решение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наименовании решения и далее  по тексту слова «городского округа» заменить словами «муниципального округ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наименовании Положения и далее по тексту слова «городского округа» заменить словами «муниципального округ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татью 10 «Вопросы ведения постоянной комиссии по Регламенту, мандатам, депутатской этике, законности и вопросам местного самоуправления» Положения дополнить пунктом 1.16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6. Рассмотрение вопросов по соблюдению требований к служебному поведению и урегулированию конфликта интересов депутатами Ду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57:00Z</dcterms:created>
  <dc:creator>us_typist</dc:creator>
  <dc:description/>
  <cp:keywords/>
  <dc:language>en-US</dc:language>
  <cp:lastModifiedBy>us_typist</cp:lastModifiedBy>
  <cp:lastPrinted>2022-06-17T15:10:00Z</cp:lastPrinted>
  <dcterms:modified xsi:type="dcterms:W3CDTF">2022-11-16T12:09:00Z</dcterms:modified>
  <cp:revision>10</cp:revision>
  <dc:subject/>
  <dc:title/>
</cp:coreProperties>
</file>