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33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гра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а Санчурского райпо, управления образования и администрации Санчурского муниципального округа, и в соответствии            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№ 11/159 (с изменениями от 28.09.2022        № 33/324)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дить Почётной грамотой Санчурского муниципального округ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офессиональный многолетний и добросовестный труд, высокие производственные показатели и активное участие в развитии потребительской кооперации  Маслову Галину Николаевну, заведующую складом Санчурского  районного потребительского общ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обросовестный труд, заслуги в сфере образования и в связи с          55-летием со дня рождения Пахмутову Елену Юрьевну, начальника управления образования администрации Санчурского муниципального окру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ноголетний добросовестный труд в органах местного самоуправления Санчурского муниципального округа и в связи с 55-летием со дня рождения Цуберу Ирину Егоровну, заведующего сектором по градостроительной деятельности, главного архитектора администрации Санчур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0:00Z</dcterms:created>
  <dc:creator>us_typist</dc:creator>
  <dc:description/>
  <cp:keywords/>
  <dc:language>en-US</dc:language>
  <cp:lastModifiedBy>us_typist</cp:lastModifiedBy>
  <cp:lastPrinted>2022-11-16T09:05:00Z</cp:lastPrinted>
  <dcterms:modified xsi:type="dcterms:W3CDTF">2022-11-16T12:10:00Z</dcterms:modified>
  <cp:revision>14</cp:revision>
  <dc:subject/>
  <dc:title/>
</cp:coreProperties>
</file>