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0"/>
        <w:gridCol w:w="3179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30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35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626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 внесении изменений в решение Думы Санчурского муниципального округа Кировской области от 12.08.2020 № 12/160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Бюджетным кодексом Российской Федерации, руководствуясь статьей 27 Устава муниципального образования Санчурский муниципальный округ Кировской области Дума Санчурского муниципального округа РЕШИЛА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Внести в решение Думы Санчурского муниципального округа Кировской области от 12.08.2020 № 12/160 «Об утверждении Положения «О бюджетном процессе в муниципальном образовании Санчурский муниципальный округ Кировской области» (с изменениями от 25.11.2020      № 14/182, от 25.12.2020 № 16/194, от 19.05.2021 № 21/224, от 24.11.2021        № 25/268) (далее – Положение) следующие изменения: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 xml:space="preserve">части 1 статьи 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4 Положения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 в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абзаце шест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сле слов «в том числе путем введения новых кодов классификации расходов бюджетов,» дополнить словами «а также увеличения соответствующих межбюджетных трансфертов из областного бюджета»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2.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 xml:space="preserve">абзац 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дьмой изложить в следующей редакци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в случае распределения правовыми актами Кировской области целевых межбюджетных трансфертов из областного бюджета сверх объемов, утвержденных решением о бюджете муниципального округа, в том числе путем введения новых кодов классификации расходов бюджетов;»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3.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дополнить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бзацами десять и одиннадцать следующего содержани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в случае детализации кодов целевых статей расходов бюджета муниципального округа в пределах соответствующего кода целевой статьи, утвержденной ведомственной структурой бюджета муниципального округа в целях выполнения условий предоставления целевых межбюджетных трансфертов из областного бюджета бюджету муниципального округ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перераспределения бюджетных ассигнований между видами источников финансирования дефицита бюджета муниципального округа в ходе исполнения бюджета муниципального округа в пределах общего объема бюджетных ассигнований по источникам финансирования дефицита бюджета муниципального округа, предусмотренных на соответствующий финансовый год.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7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 xml:space="preserve"> </w:t>
        <w:tab/>
        <w:t xml:space="preserve">Н.Л. Коростелё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 xml:space="preserve"> </w:t>
        <w:tab/>
        <w:t>А.Г. Попов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sectPr>
      <w:type w:val="nextPage"/>
      <w:pgSz w:w="11906" w:h="16838"/>
      <w:pgMar w:left="1701" w:right="709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63F921207CC6642487FDAD5F8D88D085AF8784F9F4DC25D3A61BFF9BE516070DA34341CDFC95DEDD5BF8E3888EFDD6F723EF21F501443C871yBG" TargetMode="External"/><Relationship Id="rId4" Type="http://schemas.openxmlformats.org/officeDocument/2006/relationships/hyperlink" Target="consultantplus://offline/ref=463F921207CC6642487FDAD5F8D88D085AF8784F9F4DC25D3A61BFF9BE516070DA34341CDFC95DECDEBF8E3888EFDD6F723EF21F501443C871yBG" TargetMode="External"/><Relationship Id="rId5" Type="http://schemas.openxmlformats.org/officeDocument/2006/relationships/hyperlink" Target="consultantplus://offline/ref=463F921207CC6642487FDAD5F8D88D085AF8784F9F4DC25D3A61BFF9BE516070DA34341CDFC95DE8DDB4DD6FCAB1843E3775FE1D4F0842C807AC12347Fy0G" TargetMode="External"/><Relationship Id="rId6" Type="http://schemas.openxmlformats.org/officeDocument/2006/relationships/hyperlink" Target="consultantplus://offline/ref=463F921207CC6642487FDAD5F8D88D085AF8784F9F4DC25D3A61BFF9BE516070DA34341CDFC95DEDD5BF8E3888EFDD6F723EF21F501443C871yB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05:57:00Z</dcterms:created>
  <dc:creator>us_typist</dc:creator>
  <dc:description/>
  <cp:keywords/>
  <dc:language>en-US</dc:language>
  <cp:lastModifiedBy>us_typist</cp:lastModifiedBy>
  <cp:lastPrinted>2022-12-08T11:04:00Z</cp:lastPrinted>
  <dcterms:modified xsi:type="dcterms:W3CDTF">2022-12-20T06:00:00Z</dcterms:modified>
  <cp:revision>14</cp:revision>
  <dc:subject/>
  <dc:title/>
</cp:coreProperties>
</file>