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л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гноза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прогноз приватизации муниципального имущества муниципального образования Санчурский муниципальный округ Кировской области на 2023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 14.12.2022   № 35/336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ОГНОЗ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8"/>
          <w:lang w:eastAsia="ru-RU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182"/>
        <w:gridCol w:w="2553"/>
        <w:gridCol w:w="4538"/>
        <w:gridCol w:w="1702"/>
        <w:gridCol w:w="3018"/>
      </w:tblGrid>
      <w:tr>
        <w:trPr>
          <w:trHeight w:val="93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сорово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Розы Люксембург, д.6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рка КО-440-2, 2018 год, регистрационный знак: А077РЕ/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2:00Z</dcterms:created>
  <dc:creator>us_typist</dc:creator>
  <dc:description/>
  <cp:keywords/>
  <dc:language>en-US</dc:language>
  <cp:lastModifiedBy>us_typist</cp:lastModifiedBy>
  <cp:lastPrinted>2022-12-08T11:13:00Z</cp:lastPrinted>
  <dcterms:modified xsi:type="dcterms:W3CDTF">2022-12-20T06:01:00Z</dcterms:modified>
  <cp:revision>12</cp:revision>
  <dc:subject/>
  <dc:title/>
</cp:coreProperties>
</file>