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029"/>
        <w:gridCol w:w="3122"/>
        <w:gridCol w:w="1641"/>
      </w:tblGrid>
      <w:tr>
        <w:trPr/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02.2023</w:t>
            </w:r>
          </w:p>
        </w:tc>
        <w:tc>
          <w:tcPr>
            <w:tcW w:w="30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/347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работе газеты Кировского областного государственного автономного учреждения «Вятский издательский дом – Запа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дакции газеты «Санчурский вестник» по информированию на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шав информацию главного редактора газеты Кировского областного государственного автономного учреждения «Вятский издательский дом – Запад» редакции газеты «Санчурский вестник» Хантадзе Н.Н., руководствуясь статьей 27 Устава муниципального образования Санчурский муниципальный округ Кировской области, Дума Санчурского муниципального округа РЕШИЛА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главного редактора газеты КОГАУ «Вятский издательский дом – Запад» редакции газеты «Санчурский вестник» Хантадзе Н.Н. «О работе газеты КОГАУ «Вятский издательский дом – Запад» редакции газеты «Санчурский вестник» по информированию населения» принять к сведению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5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56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6:55:00Z</dcterms:created>
  <dc:creator>us_typist</dc:creator>
  <dc:description/>
  <cp:keywords/>
  <dc:language>en-US</dc:language>
  <cp:lastModifiedBy>us_typist</cp:lastModifiedBy>
  <cp:lastPrinted>2023-02-17T15:33:00Z</cp:lastPrinted>
  <dcterms:modified xsi:type="dcterms:W3CDTF">2023-02-21T10:50:00Z</dcterms:modified>
  <cp:revision>25</cp:revision>
  <dc:subject/>
  <dc:title/>
</cp:coreProperties>
</file>