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2.2023</w:t>
            </w:r>
          </w:p>
        </w:tc>
        <w:tc>
          <w:tcPr>
            <w:tcW w:w="30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/35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отчета об итогах выполн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нозного плана приватизации муниципального имущ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ого муниципального округа 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Федеральным законом от 21.12.2001 № 178-ФЗ           «О приватизации государственного и муниципального имущества», Уставом муниципального образования Санчурский муниципальный округ Кировской области, пунктом 2.6 части 2 Положения о приватизации муниципального имущества муниципального образования Санчурский муниципальный округ Кировской области, утвержденного решением Думы Санчурского муниципального округа Кировской области от 15.12.2021 № 26/275, Дума Санчурского муниципального округа РЕШИЛА:</w:t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тчет об итогах выполнения прогнозного плана приватизации муниципального имущества муниципального образования Санчурский муниципальный округ за 2022 год согласно приложению.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решением Думы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Санчурского муниципального округа 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от 15.02.2023 № 37/350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27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ТЧЕТ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27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б итогах исполнения прогнозных планов (программ) приватизации муниципального имуществ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27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за 2022 год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27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vertAlign w:val="superscript"/>
          <w:lang w:eastAsia="ru-RU"/>
        </w:rPr>
      </w:r>
    </w:p>
    <w:tbl>
      <w:tblPr>
        <w:tblW w:w="158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"/>
        <w:gridCol w:w="1207"/>
        <w:gridCol w:w="768"/>
        <w:gridCol w:w="521"/>
        <w:gridCol w:w="567"/>
        <w:gridCol w:w="850"/>
        <w:gridCol w:w="709"/>
        <w:gridCol w:w="1096"/>
        <w:gridCol w:w="239"/>
        <w:gridCol w:w="280"/>
        <w:gridCol w:w="426"/>
        <w:gridCol w:w="588"/>
        <w:gridCol w:w="708"/>
        <w:gridCol w:w="508"/>
        <w:gridCol w:w="550"/>
        <w:gridCol w:w="466"/>
        <w:gridCol w:w="429"/>
        <w:gridCol w:w="603"/>
        <w:gridCol w:w="281"/>
        <w:gridCol w:w="403"/>
        <w:gridCol w:w="425"/>
        <w:gridCol w:w="315"/>
        <w:gridCol w:w="535"/>
        <w:gridCol w:w="993"/>
        <w:gridCol w:w="708"/>
        <w:gridCol w:w="982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, наименование субъекта Российской Федерации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квизиты программы приватизации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(номер, дата, кем утверждена)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новые показатели (в соответствии с программой приватизации по состоянию на 31 декабря отчетного года)</w:t>
            </w:r>
          </w:p>
        </w:tc>
        <w:tc>
          <w:tcPr>
            <w:tcW w:w="10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актические показатели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озяйственные общества, ед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нитарные предприятия, е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ое имущество казны (недвижимое и движимое имущество), 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тупления в бюджет от приватизации всего, тыс. руб.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личество хозяйственных обществ, в отношении которых в отчетном году проводились торги, ед.</w:t>
            </w:r>
          </w:p>
        </w:tc>
        <w:tc>
          <w:tcPr>
            <w:tcW w:w="6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ватизировано хозяйственных обществ (пакетов акций (долей в уставных капиталах), в том числ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щее количество хозяйственных обществ, исключенных из программы приватизации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 ед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ватизировано унитарных предприятий, ед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щее количество унитарных предприятий, исключенных из программы приватизации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 ед.</w:t>
            </w:r>
          </w:p>
        </w:tc>
      </w:tr>
      <w:tr>
        <w:trPr>
          <w:trHeight w:val="2718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 аукционе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реализации преимущественного прав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редством публичного предложени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з объявления цены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 конкурс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сено в уставный капита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094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, ед.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 начальных цен, тыс. 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 цен продажи, тыс. руб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 цен продажи, тыс. руб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, ед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 начальных цен, тыс. руб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 цен продажи, тыс. руб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, ед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 цен продажи, тыс. руб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, ед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 начальных цен, тыс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 цен продажи, тыс. руб.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, ед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щая стоимость внесенного имущества, тыс. руб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программой приватизации на 2022 отчетный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Администрация Санчурского муниципального округа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шение думы Санчурского муниципального округа от 03.02.2021№17/19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4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 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vanish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vanish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vanish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</w:r>
    </w:p>
    <w:p>
      <w:pPr>
        <w:sectPr>
          <w:type w:val="nextPage"/>
          <w:pgSz w:orient="landscape" w:w="16838" w:h="11906"/>
          <w:pgMar w:left="567" w:right="56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7"/>
        <w:gridCol w:w="273"/>
        <w:gridCol w:w="679"/>
        <w:gridCol w:w="565"/>
        <w:gridCol w:w="848"/>
        <w:gridCol w:w="993"/>
        <w:gridCol w:w="342"/>
        <w:gridCol w:w="657"/>
        <w:gridCol w:w="480"/>
        <w:gridCol w:w="502"/>
        <w:gridCol w:w="512"/>
        <w:gridCol w:w="333"/>
        <w:gridCol w:w="462"/>
        <w:gridCol w:w="384"/>
        <w:gridCol w:w="289"/>
        <w:gridCol w:w="657"/>
        <w:gridCol w:w="1227"/>
        <w:gridCol w:w="236"/>
        <w:gridCol w:w="569"/>
        <w:gridCol w:w="715"/>
        <w:gridCol w:w="1405"/>
        <w:gridCol w:w="687"/>
        <w:gridCol w:w="688"/>
        <w:gridCol w:w="874"/>
      </w:tblGrid>
      <w:tr>
        <w:trPr>
          <w:trHeight w:val="1392" w:hRule="atLeast"/>
        </w:trPr>
        <w:tc>
          <w:tcPr>
            <w:tcW w:w="9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ические показател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гноз поступлений по источникам финансирования дефицита бюджета от приватизации имущества, учтенный при формировании бюджета на отчетный год5, тыс. руб.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ическое исполнение в отчетном году прогноза поступлений по источникам финансирования дефицита бюджета5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гноз поступлений неналоговых доходов бюджета от приватизации имущества, учтенный при формировании бюджета на отчетный год5, тыс. руб.</w:t>
            </w:r>
          </w:p>
        </w:tc>
        <w:tc>
          <w:tcPr>
            <w:tcW w:w="22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ическое исполнение в отчетном году поступлений неналоговых доходов бюджета, полученных от приватизации имущества5</w:t>
            </w:r>
          </w:p>
        </w:tc>
      </w:tr>
      <w:tr>
        <w:trPr>
          <w:trHeight w:val="2263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объектов иного имущества казны, в отношении которого в отчетном году проводились торги, единиц</w:t>
            </w:r>
          </w:p>
        </w:tc>
        <w:tc>
          <w:tcPr>
            <w:tcW w:w="7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ватизировано объектов недвижимого и движимого имущества, в том числе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аукцион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 реализации преимущественного права субъектами МСП6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редством публичного предложени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ез объявления цены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конкурсе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несено в уставный капитал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тыс. руб.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 имущества, приватизированного в отчетном году, тыс. руб.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 имущества, приватизированного в году, предшествующем отчетному, тыс. руб.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тыс. руб.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 имущества, приватизированного в отчетном году, тыс. руб.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 имущества, приватизированного в году, предшествующем отчетному, тыс. руб.</w:t>
            </w:r>
          </w:p>
        </w:tc>
      </w:tr>
      <w:tr>
        <w:trPr>
          <w:trHeight w:val="2211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начальных цен, тыс. руб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цен продажи4, тыс. руб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цен продажи4, тыс. руб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начальных цен, тыс. 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цен продажи4, тыс. руб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цен продажи4, тыс. руб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начальных цен, тыс. руб.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цен продажи4, тыс. руб.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стоимость внесенного имущества, тыс. руб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7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9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3,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0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0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szCs w:val="28"/>
          <w:vertAlign w:val="superscript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Cs w:val="28"/>
          <w:lang w:eastAsia="ru-RU"/>
        </w:rPr>
        <w:t> В отношении муниципального имущества субъектом Российской Федерации представляется сводная информация по всем муниципальным образованиям, находящимся на территории субъекта Российской Федерации, в отдельной таблиц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Cs w:val="28"/>
          <w:lang w:eastAsia="ru-RU"/>
        </w:rPr>
        <w:t> Реквизиты программ приватизации муниципального имущества не указываю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Cs w:val="28"/>
          <w:lang w:eastAsia="ru-RU"/>
        </w:rPr>
        <w:t> Информация по каждому исключенному объекту, а также основание исключения представляются в сопроводительных материалах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Cs w:val="28"/>
          <w:lang w:eastAsia="ru-RU"/>
        </w:rPr>
        <w:t> Указывается с учетом налога на добавленную стоимость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55:00Z</dcterms:created>
  <dc:creator>us_typist</dc:creator>
  <dc:description/>
  <cp:keywords/>
  <dc:language>en-US</dc:language>
  <cp:lastModifiedBy>us_typist</cp:lastModifiedBy>
  <cp:lastPrinted>2023-02-17T15:21:00Z</cp:lastPrinted>
  <dcterms:modified xsi:type="dcterms:W3CDTF">2023-02-21T10:52:00Z</dcterms:modified>
  <cp:revision>17</cp:revision>
  <dc:subject/>
  <dc:title/>
</cp:coreProperties>
</file>