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гласовании предложения о безвозмездной передаче недвижимого имущества из собственности Кировской области в муниципальную собственность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ласовать предложение о безвозмездной передаче недвижимого имущества из собственности Кировской области в муниципальную собственность Санчурского муниципального округа Кировской области, согласно приложению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дать имущество, указанное в приложении к настоящему решению, в администрацию Санчурского муниципального округ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ЛАСОВАН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15.2.2023 № 37/35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движимого имущества, безвозмездно передаваемого 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ировской области в муниципальную соб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shd w:fill="FFFFFF" w:val="clear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97"/>
        <w:gridCol w:w="1663"/>
        <w:gridCol w:w="3606"/>
        <w:gridCol w:w="1739"/>
      </w:tblGrid>
      <w:tr>
        <w:trPr>
          <w:trHeight w:val="4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бъекта недвижимого имуще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бъекта недвижимого имущества</w:t>
            </w:r>
          </w:p>
        </w:tc>
      </w:tr>
      <w:tr>
        <w:trPr>
          <w:trHeight w:val="4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:380301:23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 область, Санчурский район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 Заозерье, д. 6, пом. 10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 кв. метров</w:t>
            </w:r>
          </w:p>
        </w:tc>
      </w:tr>
      <w:tr>
        <w:trPr>
          <w:trHeight w:val="4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:310115:2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ая область, Санчурский район, пгт Санчурск, ул. Зевахина, д. 2, пом. 200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кв. метров</w:t>
            </w:r>
          </w:p>
        </w:tc>
      </w:tr>
      <w:tr>
        <w:trPr>
          <w:trHeight w:val="4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:310115:2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ая область, Санчурский район, пгт Санчурск, ул. Зевахина, д. 2, пом. 200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 кв. метров</w:t>
            </w:r>
          </w:p>
        </w:tc>
      </w:tr>
      <w:tr>
        <w:trPr>
          <w:trHeight w:val="4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:310115:2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ая область, Санчурский район, пгт Санчурск, ул. Зевахина, д. 2, пом. 200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кв. мет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64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08T15:06:00Z</cp:lastPrinted>
  <dcterms:modified xsi:type="dcterms:W3CDTF">2023-02-21T10:53:00Z</dcterms:modified>
  <cp:revision>18</cp:revision>
  <dc:subject/>
  <dc:title/>
</cp:coreProperties>
</file>