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5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30.10.2019 № 2/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шением Думы Санчурского муниципального округа Кировской области от 14.12.2022 № 35/337 «О досрочном прекращении полномочий депутата Думы Санчурского муниципального округа первого          созыва по Шишовскому одномандатному избирательному округу № 11 Лебедевой О.А.» и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решение Думы Санчурского городского округа Кировской области от 30.10.2019 № 2/28 «О постоянных депутатских комиссиях и их составах» (с изменениями от 27.10.2121 № 24/259) следующие изменения: 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ить из состава постоянной депутатской комиссии по экономике, финансам и социальным вопросам Лебедеву О.А., депутата по Шишовскому одномандатному избирательному округу №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08T15:26:00Z</cp:lastPrinted>
  <dcterms:modified xsi:type="dcterms:W3CDTF">2023-02-21T10:54:00Z</dcterms:modified>
  <cp:revision>20</cp:revision>
  <dc:subject/>
  <dc:title/>
</cp:coreProperties>
</file>