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29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02.2023</w:t>
            </w:r>
          </w:p>
        </w:tc>
        <w:tc>
          <w:tcPr>
            <w:tcW w:w="30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/355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решение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анчурского городского округа Ки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30.10.2019 № 2/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ями Думы Санчурского муниципального округа от 14.12.2022 № 35/259 «О досрочном прекращении полномочий депутата Думы Санчурского муниципального округа первого созыва по Шишовскому одномандатному избирательному округу № 11 Лебедевой О.А.», и руководствуясь Уставом муниципального образования Санчурский муниципальный округ Кировской области, Дума Санчурского муниципального округа РЕШИЛА: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Думы Санчурского городского округа Кировской области от 30.10.2019 № 2/30 «О Совете Думы Санчурского городского округа Кировской области» (с изменениями от 27.10.2021 № 24/261) следующие изменения: 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Лебедеву О.А., депутата по Шишовскому одномандатному избирательному округу № 11 из состава Совета Думы Санчурского муниципального округа.</w:t>
      </w:r>
    </w:p>
    <w:p>
      <w:pPr>
        <w:pStyle w:val="Normal"/>
        <w:spacing w:lineRule="auto" w:line="288" w:before="0" w:after="0"/>
        <w:ind w:firstLine="709"/>
        <w:jc w:val="both"/>
        <w:rPr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6:55:00Z</dcterms:created>
  <dc:creator>us_typist</dc:creator>
  <dc:description/>
  <cp:keywords/>
  <dc:language>en-US</dc:language>
  <cp:lastModifiedBy>us_typist</cp:lastModifiedBy>
  <cp:lastPrinted>2023-02-08T15:26:00Z</cp:lastPrinted>
  <dcterms:modified xsi:type="dcterms:W3CDTF">2023-02-21T10:54:00Z</dcterms:modified>
  <cp:revision>22</cp:revision>
  <dc:subject/>
  <dc:title/>
</cp:coreProperties>
</file>