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570" w:type="dxa"/>
        <w:jc w:val="left"/>
        <w:tblInd w:w="-108" w:type="dxa"/>
        <w:tblLayout w:type="fixed"/>
        <w:tblCellMar>
          <w:top w:w="0" w:type="dxa"/>
          <w:left w:w="108" w:type="dxa"/>
          <w:bottom w:w="0" w:type="dxa"/>
          <w:right w:w="108" w:type="dxa"/>
        </w:tblCellMar>
      </w:tblPr>
      <w:tblGrid>
        <w:gridCol w:w="1778"/>
        <w:gridCol w:w="3029"/>
        <w:gridCol w:w="3122"/>
        <w:gridCol w:w="1641"/>
      </w:tblGrid>
      <w:tr>
        <w:trPr/>
        <w:tc>
          <w:tcPr>
            <w:tcW w:w="1778"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2.2023</w:t>
            </w:r>
          </w:p>
        </w:tc>
        <w:tc>
          <w:tcPr>
            <w:tcW w:w="3029"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22"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41"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56</w:t>
            </w:r>
          </w:p>
        </w:tc>
      </w:tr>
      <w:tr>
        <w:trPr/>
        <w:tc>
          <w:tcPr>
            <w:tcW w:w="1778"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5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41"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графика приема граждан депутата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умы Санчурского муниципального округа</w:t>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autoSpaceDE w:val="false"/>
        <w:spacing w:lineRule="auto" w:line="312" w:before="0" w:after="0"/>
        <w:ind w:firstLine="709"/>
        <w:jc w:val="both"/>
        <w:rPr/>
      </w:pPr>
      <w:r>
        <w:rPr>
          <w:rFonts w:eastAsia="Times New Roman" w:cs="Times New Roman" w:ascii="Times New Roman" w:hAnsi="Times New Roman"/>
          <w:sz w:val="28"/>
          <w:szCs w:val="28"/>
          <w:lang w:eastAsia="ru-RU"/>
        </w:rPr>
        <w:t>В соответствии со статьёй 59 Регламента Думы Санчурского муниципального округа Кировской области, утвержденным решением Думы Санчурского городского округа Кировской области от 20.09.2019 № 1/2 (с изменениями от 25.02.2020 № 7/107, от 12.08.2020 № 12/163) Дума Санчурского муниципального округа РЕШИЛА:</w:t>
      </w:r>
    </w:p>
    <w:p>
      <w:pPr>
        <w:pStyle w:val="Normal"/>
        <w:widowControl w:val="false"/>
        <w:autoSpaceDE w:val="false"/>
        <w:spacing w:lineRule="auto" w:line="31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график приема граждан депутатами Думы Санчурского муниципального округа на 2023 год согласно приложению.</w:t>
      </w:r>
    </w:p>
    <w:p>
      <w:pPr>
        <w:pStyle w:val="Normal"/>
        <w:widowControl w:val="false"/>
        <w:autoSpaceDE w:val="false"/>
        <w:spacing w:lineRule="auto" w:line="31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опубликовать на официальном сайте муниципального образования Санчурский муниципальный округ Кировской области www.admsanch.ru.</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Думы </w:t>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овской области</w:t>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15.02.2023 № 37/356 </w:t>
      </w:r>
    </w:p>
    <w:p>
      <w:pPr>
        <w:pStyle w:val="Normal"/>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График личного приема граждан депутатами в округах в 2023 году</w:t>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5000" w:type="pct"/>
        <w:jc w:val="left"/>
        <w:tblInd w:w="-113" w:type="dxa"/>
        <w:tblLayout w:type="fixed"/>
        <w:tblCellMar>
          <w:top w:w="0" w:type="dxa"/>
          <w:left w:w="108" w:type="dxa"/>
          <w:bottom w:w="0" w:type="dxa"/>
          <w:right w:w="108" w:type="dxa"/>
        </w:tblCellMar>
      </w:tblPr>
      <w:tblGrid>
        <w:gridCol w:w="665"/>
        <w:gridCol w:w="2095"/>
        <w:gridCol w:w="4892"/>
        <w:gridCol w:w="2922"/>
        <w:gridCol w:w="4562"/>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депутат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бирательного одномандатного округа, территории</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аботы и должность</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есто и время личного приема граждан</w:t>
            </w:r>
          </w:p>
        </w:tc>
      </w:tr>
      <w:tr>
        <w:trPr>
          <w:trHeight w:val="27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бинцев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жда Васильевн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Санчурский) ул. Горького с № 21 по № 71 (кроме дома № 22), ул. Зевахина с № 3 по № 41 нечетная сторона, с № 4 по № 56 четная сторона, ул. Карла Либкнехта с № 1 по № 40, ул. Карла Маркса с № 7 по № 41 нечетная сторона, с № 2 по № 30 четная сторона, ул. Ленина с № 5 по № 41, ул. Первомайская, ул. Розы Люксембург, ул. Свердлова с № 2 по № 30, ул. Урицкого</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Яранское МОВО филиал ФГКУ «Управление вневедомственной охраны войск национальной гвардии Российской Федерации по Кировской области», дежурный пульта управления пункта централизованной охран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дание администрации Санчурского муниципального округа, ул. Р. Люксембург, д. 6 «а», кабинет №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второй вторник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ЛУДЯ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 Леонидович</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 (Санчурский) ул. Вершинина, ул. Зевахина дома с № 43 по № 85 - нечетная сторона, с № 58 по № 84 - четная сторона, ул. К. Либкнехта дома с № 41 по № 81, ул. Комсомольская дома с № 13 по № 41 - нечетная сторона, с № 18 по № 56 - четная сторона, ул. Корчагина дома с № 19 по № 81 - нечетная сторона, с № 14 по № 72 - четная сторона, ул. Лермонтова, ул. Маяковского, ул. Октябрьская, ул. Островского, ул. Чернышевского, ул. Циолковского.</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дание администрации Санчурского муниципального округа, ул. Р. Люксембург, д.6 «а», кабинет №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третий четверг меся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rHeight w:val="29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СТЕЛЁ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й Леонидович</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3 (Санчурский) ул. Базовая, ул. Жукова, ул. Комсомольская дома с № 1 по № 11 - нечетная сторона, с № 2 по № 16а - четная сторона, ул. Корчагина дома с № 3 по № 17 - нечетная сторона, с № 2 по № 12 - четная сторона, ул. Ленина дома с № 42 по № 85 (кроме домов № 73 и № 79), ул. Школьная, ул. Энтузиастов; переулки: Кедровый, Школьный</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Санчурский мелиоратор», заместитель директо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дание администрации Санчурского муниципального округа, ул. Р. Люксембург, д.6 «а», кабинет №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первая среда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1.00 до 12.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rHeight w:val="30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М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й Аркадьевич</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 (Санчурский) ул. Горького с № 1 по № 22 (кроме дома № 21), ул. Зеленая, ул. Карла Маркса с № 43 по № 71 нечетная сторона, с № 32 по № 58 четная сторона, ул. Ленина дома № 73 и № 79, ул. Набережная, ул. Озерная, ул. Пионерская, ул. Прохорова, ул. Свердлова с № 31 по № 81, ул. Цветочная, ул. Южная, переулок Мирный</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дание администрации Санчурского муниципального  округа, ул. Р. Люксембург, д.6 «а», кабинет №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вторая среда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ШЕ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ьга Владимировн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 (Санчурский) ул. Дружбы, ул. Заводская,  ул. Калинина, ул. Кирова, ул. Космонавтов, ул. Луговая, ул. Механизаторов, ул. Мира,   ул. Молодёжная, ул. Победы, ул. Полевая, ул. Пушкина, ул. Силина, ул. Советская, ул. Труда, ул. Чапаева, ул. Энергетиков, ул. Яранская, переулок Новый</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анчурского муниципального округа, диспетчер единой дежурной диспетчерской служб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Городищенского территориального отд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61-70, Городищенский  территориальный от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понедельник каждого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ОД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алья  Ильиничн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6. (Галицкий) дер. Арситово, дер. Большой Ихтиал, дер. Грязное Павлово, дер. Ембасино,  дер. Загорная, дер. Ошуево; с. Галицкое, дер. Антипино, дер. Ёгутово, дер. Зубцово;</w:t>
            </w:r>
          </w:p>
          <w:p>
            <w:pPr>
              <w:pStyle w:val="Normal"/>
              <w:spacing w:lineRule="auto" w:line="240" w:before="0" w:after="0"/>
              <w:jc w:val="both"/>
              <w:rPr/>
            </w:pPr>
            <w:r>
              <w:rPr>
                <w:rFonts w:eastAsia="Times New Roman" w:cs="Times New Roman" w:ascii="Times New Roman" w:hAnsi="Times New Roman"/>
                <w:sz w:val="24"/>
                <w:szCs w:val="24"/>
                <w:lang w:eastAsia="ru-RU"/>
              </w:rPr>
              <w:t>с. Алексеиха, с. Великоречье, дер. Большое Павлово, дер. Большое Серково, дер. Бородинские, дер. Вардушино, дер. Гарино, дер. Дмитриевская Патья, дер. Кирино, дер. Кузнецово, дер. Легканур, дер. Малый Убрень, дер. Марьинская Патья, дер. Широково, дер. Шишелово</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Рассвет», главный зоотех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Административное здание ООО «Рассвет» с. Галицк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61-70, Городищенский территориальный от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вторник каждого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4:00 до 15: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ЩЁ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орь Алексеевич</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7. (Городищенский) с. Городище, с. Ихта, с. Марийская Лиса, дер. Большая Русская Лиса, дер. Большой Едун, дер. Букино, дер. Бурово, дер. Ворохово, дер. Выползово, дер. Дружинино, дер. Исаково, дер. Кандаково, дер. Козин, дер. Крутое, дер. Лышново, дер. Малая Русская Лиса, дер. Марийское Кубашево, дер. Охоткино, дер. Пигозино, дер. Писарино, дер. Русское Кубашево, дер. Сосново</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Филиал Кировского ПО Санчурский РЭ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РЭ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Городищенского территориального отд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второй вторник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61-70, Городищенский  территориальный  отдел</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ЙМУШИ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Ивановн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8.(Корляковский) с. Корляки, п. Рассвет, дер. Абрамово, дер. Берёзовка, дер. Большое    Киримбаево, дер. Зверево 1, дер. Зверево 2, дер. Кундыш-Мучакш, дер. Овечкино, дер. Сапогово, дер. Смертино, дер. Ураково, дер. Уржум, дер. Шу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Большая  Поломка, дер. Клесты, дер. Малая   Поломка, дер. Ожиганово, дер. Онучино, дер. Петухи, дер. Шабали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Люмпанур, дер. Галкино, дер. Кондратьево, дер. Макары, дер.Николаевские, дер. Слободские, дер. Успенские, дер. Шабры</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Санчурская централизованная клубная система, заведующий структурного подразделения Корляковский сельский дом культу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е МБУК Санчурская централизованная клубная система Корляковск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й дом культу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д.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первый вторник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а 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74-1-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ляковский территориальный отдел</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Л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ий Иванович</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9. (Матвинурский) с. Матвинур, дер. Вотчинский Кунер, дер. Дубовская 1, дер. Кричей, дер. Крутогорье, дер. Люй, дер. Сёмкино, дер. Соколово, дер. Софино, дер. Студёново, дер. Тамаково, дер. Тогомово, дер. Черная  Речка, дер. Починок Новый</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й предпринимат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твинурского территориального отд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пятница каждого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Контактный телефон 65-1-24, Матвинурский территориальный отдел</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АЕ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дия Ивановн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0. (Сметанинский) с. Вотчина, дер. Агафоново, дер. Курдюм, дер. Лопанур, дер. Одегово, дер. Соболево, дер. Шишковские;</w:t>
            </w:r>
          </w:p>
          <w:p>
            <w:pPr>
              <w:pStyle w:val="Normal"/>
              <w:spacing w:lineRule="auto" w:line="240" w:before="0" w:after="0"/>
              <w:jc w:val="both"/>
              <w:rPr/>
            </w:pPr>
            <w:r>
              <w:rPr>
                <w:rFonts w:eastAsia="Times New Roman" w:cs="Times New Roman" w:ascii="Times New Roman" w:hAnsi="Times New Roman"/>
                <w:sz w:val="24"/>
                <w:szCs w:val="24"/>
                <w:lang w:eastAsia="ru-RU"/>
              </w:rPr>
              <w:t>с. Сметанино, починок Александровский, починок Аннинский, дер. Большое Поле, дер. Булдыгино, дер. Ведерниково, дер. Замятино, дер. Казанские, дер. Михайловские, дер. Шутово, дер. Яндукино; с. Кувшинское, выселок Александровский, дер. Большой Краснояр, дер. Заозерье, дер. Зимнячка, дер. Лаптево, дер. Марийское Тарасово, дер. Позиково, дер. Русское Тарасово, дер. Чесноки</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Санчурская централизованная клубная система, заведующий структурного подразделения Заозерский сельский клу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дминистр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танинского  территориального отд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яя пятница каждого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4.00 до 15.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42 Сметанинский территориальный от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10632" w:hanging="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p>
      <w:pPr>
        <w:pStyle w:val="Normal"/>
        <w:spacing w:lineRule="auto" w:line="240" w:before="0" w:after="0"/>
        <w:ind w:left="10632" w:hanging="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p>
      <w:pPr>
        <w:pStyle w:val="Normal"/>
        <w:spacing w:lineRule="auto" w:line="240" w:before="0" w:after="0"/>
        <w:jc w:val="center"/>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____________</w:t>
      </w:r>
    </w:p>
    <w:sectPr>
      <w:type w:val="nextPage"/>
      <w:pgSz w:orient="landscape" w:w="16838" w:h="11906"/>
      <w:pgMar w:left="85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9">
    <w:name w:val="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55:00Z</dcterms:created>
  <dc:creator>us_typist</dc:creator>
  <dc:description/>
  <cp:keywords/>
  <dc:language>en-US</dc:language>
  <cp:lastModifiedBy>us_typist</cp:lastModifiedBy>
  <cp:lastPrinted>2023-02-16T14:46:00Z</cp:lastPrinted>
  <dcterms:modified xsi:type="dcterms:W3CDTF">2023-02-21T10:55:00Z</dcterms:modified>
  <cp:revision>25</cp:revision>
  <dc:subject/>
  <dc:title/>
</cp:coreProperties>
</file>