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4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/36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умы Санчурского муниципальн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14.12.2022 № 35/3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 Думы Санчурского муниципального округа Кировской области  от  12.08.2020 № 12/160  и руководствуясь статьей 27 Устава муниципального образования Санчурский муниципальный 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муниципального округа Кировской области от 14.12.2022 № 35/334 «О бюджете Санчурского муниципального  округа на 2023 год и плановый период 2024 и 2025 годов» (с изменениями от 15.02.2022 № 37/343) 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Приложение № 1 «Основные характеристики бюджета Санчурского муниципального округа на 2023 год и плановый период 2024 и 2025 годов» изложить в новой редакции согласно приложению.    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Приложение № 4 «Объемы поступления налоговых и неналоговых  доходов  общей суммой, объемы  безвозмездных поступлений по подстатьям классификации доходов бюджетов, прогнозируемые на 2023 год» изложить в новой редакции согласно приложению.    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Приложение № 5 «Распределение бюджетных ассигнований по разделам и подразделам классификации расходов бюджета на 2023 год» изложить в новой редакции согласно приложению.       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риложение № 6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Приложение № 7 «Ведомственная структура расходов бюджета Санчурского муниципального образования на 2023 год»  изложить в новой редакции согласно приложению.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. Приложение № 8  «Источники финансирования дефици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а Санчур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 В подпункте 11.1  цифры «100,00» заменить на «200,00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 В подпункте 12.1  цифры «42376,00» заменить на «62782,18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 В подпункте 15.1  цифры «20846,80» заменить на   «19365,74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0. В подпункте 15.2  цифры «26093,60» заменить на «24612,54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1. В подпункте 16.1  цифры «14246,8» заменить на «12765,74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2. Приложение № 10 «Программа внутренних муниципальных заимствован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анчур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3. Приложение № 17 «Программа внутренних муниципальных заимствован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анчур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24 год и на 2025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48:00Z</dcterms:created>
  <dc:creator>us_typist</dc:creator>
  <dc:description/>
  <cp:keywords/>
  <dc:language>en-US</dc:language>
  <cp:lastModifiedBy>us_typist</cp:lastModifiedBy>
  <cp:lastPrinted>2023-04-20T10:50:00Z</cp:lastPrinted>
  <dcterms:modified xsi:type="dcterms:W3CDTF">2023-04-24T08:24:00Z</dcterms:modified>
  <cp:revision>6</cp:revision>
  <dc:subject/>
  <dc:title/>
</cp:coreProperties>
</file>