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4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/36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я в решение Ду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анчурского муниципального округ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29.04.2020 № 10/1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02.03.2007 № 25-ФЗ «О муниципальной службе в Российской Федерации», руководствуясь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Думы Санчурского муниципального округа Кировской области от 29.04.2020 № 10/138 «Об утверждении Положения о муниципальной службе муниципального образования Санчурский муниципальный округ Кировской области» (с изменениями от 07.10.2020 № 13/179, от 16.12.2020 № 15/190, от 24.03.2021 № 19/212, от 18.08.2021 № 23/244, от 15.02.2023 № 37/352), (далее – Положение) следующее измен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4 статьи 30 Положения слова «Пенсионного фонда Российской Федерации» заменить словами «Фонда пенсионного и социального страхования Российской Федерации».</w:t>
      </w:r>
    </w:p>
    <w:p>
      <w:pPr>
        <w:pStyle w:val="Normal"/>
        <w:spacing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27:00Z</dcterms:created>
  <dc:creator>us_typist</dc:creator>
  <dc:description/>
  <cp:keywords/>
  <dc:language>en-US</dc:language>
  <cp:lastModifiedBy>us_typist</cp:lastModifiedBy>
  <cp:lastPrinted>2023-04-20T12:48:00Z</cp:lastPrinted>
  <dcterms:modified xsi:type="dcterms:W3CDTF">2023-04-24T08:28:00Z</dcterms:modified>
  <cp:revision>6</cp:revision>
  <dc:subject/>
  <dc:title/>
</cp:coreProperties>
</file>