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4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/36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граждении Почётной грамотой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ходатайство Кировского областного государственного бюджетного  учреждения здравоохранения «Санчурская центральная районная больница имени заслуженного врача РСФСР А.И. Прохорова» и в соответствии с Положением о Почётной грамоте Санчурского муниципального округа, утвержденным решением Думы Санчурского  муниципального округа Кировской области от 27.05.2020 № 11/159 (с изменениями от 28.09.2022 № 33/324),   Дума  Санчурского  муниципального  округа РЕШИЛА: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градить Почётной грамотой  Санчурского муниципального округа за многолетний добросовестный труд и профессионализм в системе  здравоохранения района, Кормщикову Ларису Валерьевну, заведующую складом  Кировского областного государственного бюджетного  учреждения здравоохранения «Санчурская центральная районная больница имени заслуженного врача РСФСР А.И. Прохоро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25:00Z</dcterms:created>
  <dc:creator>us_typist</dc:creator>
  <dc:description/>
  <cp:keywords/>
  <dc:language>en-US</dc:language>
  <cp:lastModifiedBy>us_typist</cp:lastModifiedBy>
  <cp:lastPrinted>2023-04-20T12:49:00Z</cp:lastPrinted>
  <dcterms:modified xsi:type="dcterms:W3CDTF">2023-04-24T08:28:00Z</dcterms:modified>
  <cp:revision>6</cp:revision>
  <dc:subject/>
  <dc:title/>
</cp:coreProperties>
</file>