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05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/369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исполнении бюджета Санчурского муниципального округа з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Бюджетным кодексом Российской Федерации,  решением  Думы Санчурского муниципального округа Кировской области от 12.08.2020 № 12/160  «Об утверждении Положения «О бюджетном процессе в муниципальном образовании Санчурский муниципальный  округ  Кировской области», рассмотрев отчет «Об исполнении бюджета Санчурского муниципального округа за 2022 год» и руководствуясь статьей 21 Устава муниципального образования Санчурский муниципальный  округ Кировской области, Дума Санчурского муниципального округа РЕШИЛА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отчет об исполнении бюджета Санчурского муниципального округа за 2022 год по доходам в сумме 305 980,6  тыс. рублей, по расходам в сумме 307381  тыс. рублей с дефицитом    в сумме 1400,4  тыс. рублей с показателями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о доходам бюджета муниципального округа  за 2022 год по кодам классификации доходов бюджета,  согласно приложению № 1 к настоящему решению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о распределению бюджетных ассигнований по разделам, подразделам  классификации расходов бюджета в 2022 году согласно приложению № 2  к настоящему решению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о распределению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ов за 2022 год согласно приложению № 3 к настоящему решению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о ведомственной структуре расходов бюджета муниципального образования в 2022 году согласно приложению № 4 к настоящему решению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по перечню публичных нормативных обязательств, подлежащих исполнению в 2022 году, согласно приложению № 5 к настоящему решению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по источникам финансирования дефицита бюджета муниципального округа в 2022 году, согласно приложению № 6 к настоящему реш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  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  А.Г. Поп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0:51:00Z</dcterms:created>
  <dc:creator>us_typist</dc:creator>
  <dc:description/>
  <cp:keywords/>
  <dc:language>en-US</dc:language>
  <cp:lastModifiedBy>us_typist</cp:lastModifiedBy>
  <cp:lastPrinted>2023-05-18T14:51:00Z</cp:lastPrinted>
  <dcterms:modified xsi:type="dcterms:W3CDTF">2023-05-30T10:54:00Z</dcterms:modified>
  <cp:revision>4</cp:revision>
  <dc:subject/>
  <dc:title/>
</cp:coreProperties>
</file>