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                     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от 19.04.2023 № 38/360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Приложение № 9 «Перечень публичных нормативных обязательств, подлежащих исполнению за счет средств бюджета Санчурского муниципального округа на 2023 год» изложить в новой редак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подпункте 12.1  цифры «62782,18» заменить на «63176,79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подпункте 15.1  цифры «19365,74» заменить на «22296,3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5.2  цифры «24612,54» заменить на «28992,68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подпункте 16.1  цифры «12765,74» заменить на «15696,34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Приложение № 10 «Программа внутренних муниципальных заимствований Санчурского муниципального округ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Приложение № 17 «Программа внутренних муниципальных заимствований Санчурского муниципального округа на 2024 год и на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38:00Z</dcterms:created>
  <dc:creator>us_typist</dc:creator>
  <dc:description/>
  <dc:language>en-US</dc:language>
  <cp:lastModifiedBy>us_typist</cp:lastModifiedBy>
  <cp:lastPrinted>2023-05-30T08:51:00Z</cp:lastPrinted>
  <dcterms:modified xsi:type="dcterms:W3CDTF">2023-05-30T11:38:00Z</dcterms:modified>
  <cp:revision>2</cp:revision>
  <dc:subject/>
  <dc:title/>
</cp:coreProperties>
</file>