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еречня индикаторов р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рушения обязательных требований, используемых при осуществлении 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31.07.2020 № 248 - ФЗ «О государственном контроле (надзоре) и муниципальном контроле в Российской Федерации», решением Думы Санчурского муниципального округа Кировской области от 27.10.2021 № 24/266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Санчурский муниципальный округ Кировской област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Утвердить  Перечень индикаторов риска нарушения обязательных требований, используемых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анчурского муниципального округа Кировской област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Установить, что данный Перечень индикаторов используется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анчур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4.05.2023        № 40/377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дикаторов р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рушения обязательных требований, используемых при осущест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Санчурского муниципального округа Кир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вукратный и более рост количества отрицательных отзывов о ненадлежащем осуществлении регулярных пассажирских перевозок по муниципальным маршрутам, размещенных в сети «Интернет» и средствах массовой информации за единицу времени (месяц, шесть месяцев, двенадцать месяцев) в сравнении с предшествующим аналогичным период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учение администрацией Санчурского муниципального округа Кировской области (контрольным органом) информации от должностных лиц отделения ГИБДД МО МВД России «Яранский» о совершении в течение трех месяцев подряд двух и более дорожно-транспортных происшествий на территории Санчурского муниципального округа, сопутствующими причинами которых являлось ненадлежащие состояние автомобильных доро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4:00Z</dcterms:created>
  <dc:creator>us_typist</dc:creator>
  <dc:description/>
  <dc:language>en-US</dc:language>
  <cp:lastModifiedBy>us_typist</cp:lastModifiedBy>
  <cp:lastPrinted>2023-05-29T13:12:00Z</cp:lastPrinted>
  <dcterms:modified xsi:type="dcterms:W3CDTF">2023-05-30T12:04:00Z</dcterms:modified>
  <cp:revision>2</cp:revision>
  <dc:subject/>
  <dc:title/>
</cp:coreProperties>
</file>