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7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/38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согласовании предложения о безвозмездной передаче недвижимого имущества из собственности Кировской области в муниципальную                      собственность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гласовать предложение о безвозмездной передаче недвижимого имущества из собственности Кировской области в муниципальную собственность Санчурского муниципального округа Кировской области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дать имущество, указанное в приложении к настоящему решению, в администрацию Санчурского муниципального округа Кировской              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ab/>
        <w:tab/>
        <w:t>А.Г. Поп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 xml:space="preserve">СОГЛАСОВ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решением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Санчур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от  19.07.2023    № 42/38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движимого имущества, безвозмездно передаваемого и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ировской области в муниципальную соб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shd w:fill="FFFFFF" w:val="clear"/>
          <w:lang w:eastAsia="ru-RU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80"/>
        <w:gridCol w:w="1956"/>
        <w:gridCol w:w="3614"/>
        <w:gridCol w:w="1915"/>
      </w:tblGrid>
      <w:tr>
        <w:trPr>
          <w:trHeight w:val="40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ъекта недвижимого имуще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объекта недвижимого имуще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объекта недвижимого имущества</w:t>
            </w:r>
          </w:p>
        </w:tc>
      </w:tr>
      <w:tr>
        <w:trPr>
          <w:trHeight w:val="40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ок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:010126:43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ровская  область,  Санчурский район, пгт Санчурск, ул. Первомайска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 кв. метров</w:t>
            </w:r>
          </w:p>
        </w:tc>
      </w:tr>
      <w:tr>
        <w:trPr>
          <w:trHeight w:val="40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:010126: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Санчурский район, пгт Санчурск, ул. Первомайска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39 к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ров</w:t>
            </w:r>
          </w:p>
        </w:tc>
      </w:tr>
      <w:tr>
        <w:trPr>
          <w:trHeight w:val="40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:010126: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Санчурский район, пгт Санчурск, ул. Первомайска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. метров</w:t>
            </w:r>
          </w:p>
        </w:tc>
      </w:tr>
      <w:tr>
        <w:trPr>
          <w:trHeight w:val="40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:010126:4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Санчурский район, пгт Санчурск, ул. Первомайска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9 7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19:00Z</dcterms:created>
  <dc:creator>us_typist</dc:creator>
  <dc:description/>
  <cp:keywords/>
  <dc:language>en-US</dc:language>
  <cp:lastModifiedBy>us_typist</cp:lastModifiedBy>
  <cp:lastPrinted>2023-07-25T15:17:00Z</cp:lastPrinted>
  <dcterms:modified xsi:type="dcterms:W3CDTF">2023-07-26T05:46:00Z</dcterms:modified>
  <cp:revision>3</cp:revision>
  <dc:subject/>
  <dc:title/>
</cp:coreProperties>
</file>